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3 (01), утвержденная Письмом Минфина РФ от 11.04.1997 N 16-00-27-1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1997 N 16-00-27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КВИТАНЦИИ N 000000 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БО-13 (01)   │  риту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Подразделение 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Код услуги 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Дата приема 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Дата выполнен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(план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___  Дата выполнен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факт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установки (кладбище) ┌───┬──────────────┬────┬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Код│ Наименование │Ед. │К-во│Цена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работ, услуг │изм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ок N ________________ ├───┼──────────────┼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____________ │01 │Памятник N 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мятник (плита) из 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Размер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       │   │частей (см.)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сторождения)    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вка из 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 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сторождения)    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2 │Подста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 принял ______________│   │разм. см. 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подпись)   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мятник (плита)     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мотрен(а) со всех сторон,│   │______________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тензий не имею 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 │03 │Плита __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заказчика)        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условиями заказа согласен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дпись заказчика)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о при оформлении    │04 │Цветник 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а аванс              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умма прописью)     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дпись приемщика, дата) │05 │Ограда _______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нчательный расчет       │   │    (материал)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извел _________________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сумма прописью)      │   │_______ см.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     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дпись приемщика, дата) │06 │Гравировка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гарантии заказа _____ │   │знаков ___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│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рописью)         │   │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7 │Гравировка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портрета 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8 │Гравировка    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_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______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9 │Позолота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знаков _______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змера       │ шт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0 │Сусальное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золото _______│ л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1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памятников 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2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цветников 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3 │Установка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ограды ___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4 │Вст. фото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________ см.  │ шт.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(размер)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5 │Погрузка _____│ т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6 │Выезд         │   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</w:t>
      </w:r>
      <w:r>
        <w:rPr/>
        <w:t>рабочих ______│чел.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7 │Транспорт ____│ед. ├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8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19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0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1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22 │______________├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│              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┴──────────────┼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Итого│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мма пропись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 Расчет произве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верные работы выполн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ка памятников (цветника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зведена бригад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6</Characters>
  <CharactersWithSpaces>6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. Форма № БО-13 (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