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4 автосервис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О-14 автосерви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ПИЯ КВИТАНЦИИ N 000000 *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приема 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вып. (план) 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N Гарант. талона 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АНСПОРТНОЕ СРЕД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┌───────────────────┬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адрес, телефон)      │Марка _____________│Номерной знак _________│Кузов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 ├───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.И.О.)      │Модель ____________│Год выпуска ___________│Двигатель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└───────────────────┴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ВЫПОЛНЕННЫЕ РАБОТЫ И УСЛУГИ              3. РАСЧЕТ ЗАРАБОТНОЙ 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┬────┬────┬────┬────────┬───────┼───┬─────┬─┬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│N пози-  │Кол-│Цена│%   │Сум-│Фамилия,│Подпись│Ме-│Код  │%│Табельный│Сумма│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ции по   │во  │    │над-│ма  │И., О.  │испол- │сяц│вида │ │  номер  │зар. │приня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│прейс-   │    │    │бав.│    │исполни-│нителя │   │работ│ │         │плат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 │куранту  │    │    │    │    │теля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 │  3 │  4 │  5 │  6 │    7   │   8   │ 1 │  2  │3│    4    │  5  │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┼────┼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│    │    │    │        │    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┴────┴────┼────┼────────┼───────┼───┼─────┼─┼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    │    │    Х   │   Х   │   │     │ │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┴────────┴───────┴───┴─────┴─┴─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────────────┐ </w:t>
      </w:r>
      <w:r>
        <w:rPr/>
        <w:t>Расчет произвел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ение заказа см. НАРЯД-ЗАКАЗ Серия _____ N _________│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─────────────────────┘ </w:t>
      </w:r>
      <w:r>
        <w:rPr/>
        <w:t>Получено при оформ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: оформил _______________ принял ______________________ аван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и объем выполненных работ проверил        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СР) __________ (МР) _____________ (ТОНТР) ________________       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                            Подпись кассира, штамп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стера)                             Оконч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а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ь кассира, штамп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ПАСНЫЕ ЧАСТИ И МАТЕРИАЛЫ, ОПЛАЧИВАЕМЫЕ ЗАКАЗЧИКОМ                4. ОТМЕТКА О ПРИНЯТ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ЗАКАЗЧИКА ЗАПАСНЫХ ЧА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И МАТЕРИАЛ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┬─────────────┬──────┬────┬─────┬─────────┬──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о-  │   Материальные   │Ед. измерения│Кол-во│Цена│Сумма│Отпустил │Наимено-│Кол-во│Состо-│Принял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ции  │     ценности     │             │      │    │     │(получил)│вание   │      │яние  │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├────────┬─────────┼────────┬────┤      │    │     │         │        │      │      │вод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йс- │наимено-│код (но- │наимено-│код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анту│вание   │менкл.   │вание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N)       │вание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 │    3    │    4   │  5 │   6  │  7 │  8  │    9    │    1   │   2  │   3  │ 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┼────────┼────┼──────┼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│        │    │      │    │     │   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┴────────┴────┴──────┴────┼─────┼───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ИТОГО │     │     Х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┴─────────┴──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РИНЯЛ ОТ ЗАКАЗЧ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АЛОН КАЧЕСТВА          │С объемом работ согласен, с Правилами│     ПРЕДУПРЕЖДЕНИЕ!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им Вас расписаться в графах   │предоставления услуг ознакомлен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в тех оценок, которые      │__________________________________   │Автотранспортное сред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ют Вашей оценке      │    (подпись заказчика, дата)        │имеет дефекты, угрожа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─┼─────────────────────────────────────┤</w:t>
      </w:r>
      <w:r>
        <w:rPr/>
        <w:t>безопасности дви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│       ОЦЕНКА       │Справку счет на новые номерные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     ├──────┬───────┬─────┤агрегаты получил ____________________│Мастер 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хорошо│удовл. │плохо│                 (подпись заказчика, │  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├──────┼───────┼─────┤                        </w:t>
      </w:r>
      <w:r>
        <w:rPr/>
        <w:t>дата)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о       │      │       │     │                                     │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┴───────┼─────┼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ение     │В срок        │     │Автомобиль в ремонт сдал, приемо -   │    ГАРАНТИЙНЫЙ ТАЛ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ов         ├──────────────┼─────┤сдаточный акт серия ____ номер 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 наруш. срока│     │_____________________________________│Серия 00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───────┼─────┤      </w:t>
      </w:r>
      <w:r>
        <w:rPr/>
        <w:t>(подпись заказчика, дата)      │Срок гаранти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      │С 1-го        │     ├─────────────────────────────────────┤Дата выдачи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а         │предъявления  │     │Выполненный заказ получил, претензий │Стоимость ремон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┼─────┤</w:t>
      </w:r>
      <w:r>
        <w:rPr/>
        <w:t>не имею _______________________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осле         │     │          (подпись заказчика, дата)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еределки     │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┴─────┴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4</Words>
  <Characters>13268</Characters>
  <CharactersWithSpaces>1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. Форма № БО-14 автосерв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