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, утвержденная Приказом Минфина РФ от 28.06.2000 N 59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0 N 5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мблема       СБЕРЕГАТЕ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и        Выдано отделением (филиалом) N 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ерия 3    КОПИЯ КВИТАНЦИИ    │N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..".......... 20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или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для какой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что принято - наличные деньги, название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документов, их NN и 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умму ....................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ю получил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                      должностных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писка)                         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 для приема денежной наличности от физических лиц в учреждениях Сбербанка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