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Д-4р, утвержденная Приказом Минфина РФ от 28.06.2000 N 59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Д-4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0 N 5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мп                               1 экз.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) с указанием                 2 экз.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а и адреса                          3 экз. Копия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пия квитанции                           Серия АА номер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 Р/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квизиты получателя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                   (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квизиты банка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лательщика)      (N лицевого счета (код)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латежа 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латеж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банка ___________________ Платель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финансов Российской Федерации</dc:creator>
  <dc:description/>
  <dc:language>en-US</dc:language>
  <cp:lastModifiedBy/>
  <dcterms:modified xsi:type="dcterms:W3CDTF">2011-10-30T09:46:00Z</dcterms:modified>
  <cp:revision>2</cp:revision>
  <dc:subject>Форма</dc:subject>
  <dc:title>Копия квитанции о приеме денежной наличности от физических лиц в учреждениях Сбербанка. Форма № ПД-4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