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, утвержденная Письмом Минфина РФ от 16.06.1994 N 16-30-6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94 N 16-30-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АЯ ГОСУДАРСТВЕННАЯ    ГЕРБ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АХОВАЯ КОМПАНИЯ                          Код документа │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РОСГОССТРАХ)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______________                      ┌────┐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район)                         Серия │    │ N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______________                      └────┘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льская администрация)        ДОКУМЕНТОМ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УЖИТЬ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Я КВИТАНЦИИ            Страховое свидетель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 приеме платежей           N ┌───┬───┬───┬───┬───┬───┬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государственному            └───┴───┴───┴───┴───┴───┴─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ному страхованию   ┌──────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│</w:t>
      </w:r>
      <w:r>
        <w:rPr/>
        <w:t>Руб.   │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├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НЕДОИМКА прошлых лет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ПЛАТЕЖИ текущего года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ено от _____________   ├──────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    │ПЕНЯ  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├──────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мя и отчество)        │ВСЕГО 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───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рублей - прописью, копейки -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лати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плательщ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┬──┐        ┌──┬──┐ </w:t>
      </w:r>
      <w:r>
        <w:rPr/>
        <w:t>19 ┌──┬──┐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┴──┴────────┴──┴──┘   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ловом)     (цифрами)      Получи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которого воз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ем платеж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финансов Российской Федерации</dc:creator>
  <dc:description/>
  <dc:language>en-US</dc:language>
  <cp:lastModifiedBy/>
  <dcterms:modified xsi:type="dcterms:W3CDTF">2011-10-30T09:45:00Z</dcterms:modified>
  <cp:revision>2</cp:revision>
  <dc:subject>Форма</dc:subject>
  <dc:title>Копия квитанции о приеме платежей по государственному обязательному страхованию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