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07.02.2011 N 52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итериям отбо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ематографии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кат национальных филь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МИТ ЗАТРАТ НА ПРОИЗВОДСТВО И ПРО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ГРОВОГО НАЦИОНАЛЬНОГО ФИЛ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филь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9"/>
        <w:gridCol w:w="1351"/>
        <w:gridCol w:w="229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ЗАТРАТ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и начислений на заработную</w:t>
              <w:br/>
              <w:t xml:space="preserve">плату, в 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        заработная        плата</w:t>
              <w:br/>
              <w:t xml:space="preserve">производственного персонал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норары основному актерскому  составу,</w:t>
              <w:br/>
              <w:t xml:space="preserve">актерам массовых и групповых сцен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начислений на заработную плату и</w:t>
              <w:br/>
              <w:t xml:space="preserve">гонорары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мандировочных расход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услуг по: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е пленки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воду видеоизображения на кинопленк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рованию  фильма   из   носителя   в</w:t>
              <w:br/>
              <w:t xml:space="preserve">носитель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ду цифровой информации  на  Digital</w:t>
              <w:br/>
              <w:t xml:space="preserve">Betacam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ю исходных материалов фильм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ражированию фильмокопий  и  рекламных</w:t>
              <w:br/>
              <w:t xml:space="preserve">кинороликов (трэйлеров)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хническому  контролю  материалов    в</w:t>
              <w:br/>
              <w:t xml:space="preserve">государственных киноархивах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ю      монтажно-тонировочного</w:t>
              <w:br/>
              <w:t>периода,     звуко-,    фонозаписи    и</w:t>
              <w:br/>
              <w:t>исполнению музыки, перезаписи, речевому</w:t>
              <w:br/>
              <w:t xml:space="preserve">и шумовому озвучанию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       и        обеспечению</w:t>
              <w:br/>
              <w:t>комбинированных  съемок,   компьютерной</w:t>
              <w:br/>
              <w:t>обработке,       созданию       титров,</w:t>
              <w:br/>
              <w:t>изготовлению   компьютерной    графики,</w:t>
              <w:br/>
              <w:t xml:space="preserve">изготовлению спецэффектов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ю      рекламно-издательской</w:t>
              <w:br/>
              <w:t xml:space="preserve">продукции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ю и размещению рекламы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титрированию,  субтитрированию   для</w:t>
              <w:br/>
              <w:t xml:space="preserve">фестивалей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и  и   проведению  премьерных</w:t>
              <w:br/>
              <w:t xml:space="preserve">показов, пресс-конференци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4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истрации прав в Российском авторском</w:t>
              <w:br/>
              <w:t xml:space="preserve">обществе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орационно-техническому   оформлению,</w:t>
              <w:br/>
              <w:t>изготовлению     реквизита,     мебели,</w:t>
              <w:br/>
              <w:t xml:space="preserve">декораций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6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шиву костюмов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7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ю   имиджа   (услуг    гримеров,</w:t>
              <w:br/>
              <w:t xml:space="preserve">парикмахеров, стилистов, постижеров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8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решению на использование  материалов</w:t>
              <w:br/>
              <w:t xml:space="preserve">из кинофондов и киноархивов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9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м предпринимателям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ерским агентствам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ке трюков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х страховок  при  съемках  за</w:t>
              <w:br/>
              <w:t>рубежом, страхованию,  оказанию  первой</w:t>
              <w:br/>
              <w:t>медицинской   помощи    на    съемочной</w:t>
              <w:br/>
              <w:t xml:space="preserve">площадке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не   общественного    порядка    на</w:t>
              <w:br/>
              <w:t xml:space="preserve">съемочной площадке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4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ю разрешения на съемки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5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ю  сил  и  средств  военно-</w:t>
              <w:br/>
              <w:t>воздушных  сил,  сухопутных  и   других</w:t>
              <w:br/>
              <w:t xml:space="preserve">родов войск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6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у по  платным  дорогам,  стоянкам</w:t>
              <w:br/>
              <w:t xml:space="preserve">автотранспорта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7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ю прогнозов погоды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8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ю коммунальных услуг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9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ю   питания   на    съемочной</w:t>
              <w:br/>
              <w:t xml:space="preserve">площадке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у  услуг  связи:  почта,  телефон,</w:t>
              <w:br/>
              <w:t>интернет,  мобильная   и   пейджинговая</w:t>
              <w:br/>
              <w:t xml:space="preserve">связь и других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ю    кукол     (конструкции,</w:t>
              <w:br/>
              <w:t>скульптуры,     обтяжка,      роспись),</w:t>
              <w:br/>
              <w:t>использованию  техприспособлений, лайн-</w:t>
              <w:br/>
              <w:t>тестированию,   сканированию,   сборке,</w:t>
              <w:br/>
              <w:t>раскраске   (заливка),    мультипликату</w:t>
              <w:br/>
              <w:t>фазовке,    контуровке,     прорисовке,</w:t>
              <w:br/>
              <w:t>созданию фонов, компоузингу,  обработке</w:t>
              <w:br/>
              <w:t>изо, анимации, дополнительной анимации,</w:t>
              <w:br/>
              <w:t>моделированию 3-D персонажей,  созданию</w:t>
              <w:br/>
              <w:t>и привязке текстур персонажей, созданию</w:t>
              <w:br/>
              <w:t>скелета   и    кинематических    формул</w:t>
              <w:br/>
              <w:t>движения,  аниматику,   в   том   числе</w:t>
              <w:br/>
              <w:t>аниматику     с     3-D     элементами,</w:t>
              <w:br/>
              <w:t>изготовлению  3-D фонов  (в  единицах),</w:t>
              <w:br/>
              <w:t>анимации камеры для 3-D сцен,  анимации</w:t>
              <w:br/>
              <w:t>3-D    моделей,    черновой    фазовке,</w:t>
              <w:br/>
              <w:t xml:space="preserve">обработке фаз;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приобретение: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 на  использование  аудиовизуальных</w:t>
              <w:br/>
              <w:t>произведений и иных объектов авторского</w:t>
              <w:br/>
              <w:t>права и смежных прав (оплата налогов  и</w:t>
              <w:br/>
              <w:t>сборов прописывается отдельной строко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  на  использование  материалов  из</w:t>
              <w:br/>
              <w:t xml:space="preserve">кинофондов и киноархив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х  материалов,  в   том   числе</w:t>
              <w:br/>
              <w:t>негативной, позитивной  и  контратипной</w:t>
              <w:br/>
              <w:t xml:space="preserve">пленки, и предметов снабжения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а, постановочного реквизита,   </w:t>
              <w:br/>
              <w:t xml:space="preserve">исходящего реквизита, кукол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ов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ма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х средств связ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ов санитарных норм на  съемочных</w:t>
              <w:br/>
              <w:t xml:space="preserve">площадках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отехнических материалов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и Долби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СМ (горюче-смазочных материалов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: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транспорта  (игрового   транспорта,</w:t>
              <w:br/>
              <w:t>спецтехники, транспорта для обеспечения</w:t>
              <w:br/>
              <w:t xml:space="preserve">съемочного процесса)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ных объектов и интерьер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ильонов, помещений для съемок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товых помещений для съемочной групп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ели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очного реквизит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юмов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8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вотных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9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ов санитарных норм на  съемочных</w:t>
              <w:br/>
              <w:t xml:space="preserve">площадках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х средств связ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ного обеспечения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ской техник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озаписывающей техник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4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тительной техник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5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х технических приспособлени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6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ки и средств военно-воздушных сил,</w:t>
              <w:br/>
              <w:t xml:space="preserve">сухопутных и других родов войск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у таможенных услуг: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таможенных деклараци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ей и сборов регионов пребыва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са съемочной аппаратуры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й  на   съемки   в    регионах</w:t>
              <w:br/>
              <w:t xml:space="preserve">пребывания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налогов и сборов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общестудийных расходов (не более</w:t>
              <w:br/>
              <w:t xml:space="preserve">10% от прямых затрат)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фильм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4</Characters>
  <CharactersWithSpaces>6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культуры Российской Федерации</dc:creator>
  <dc:description/>
  <dc:language>en-US</dc:language>
  <cp:lastModifiedBy/>
  <dcterms:modified xsi:type="dcterms:W3CDTF">2011-10-30T20:41:00Z</dcterms:modified>
  <cp:revision>2</cp:revision>
  <dc:subject>Форма</dc:subject>
  <dc:title>Лимит затрат на производство и прокат игрового национального фильма. Форма 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