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ритериям отбора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ематографии -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кат национальных фильм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МИТ ЗАТРАТ НА ПРОИЗВОДСТВО И ПРО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ГРОВОГО НАЦИОНАЛЬНОГО ФИЛ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филь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670"/>
        <w:gridCol w:w="1350"/>
        <w:gridCol w:w="202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ЗАТРАТ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руб.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: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ая         заработная         плата</w:t>
              <w:br/>
              <w:t xml:space="preserve">производственного персонала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норары  основному  актерскому  составу,</w:t>
              <w:br/>
              <w:t xml:space="preserve">актерам массовых и групповых сцен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начислений на заработную  плату  и</w:t>
              <w:br/>
              <w:t xml:space="preserve">гонорары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командировочных расходов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налогов и сборов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плату услуг по: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отке пленки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ду видеоизображения на кинопленк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рованию   фильма   из   носителя    в</w:t>
              <w:br/>
              <w:t xml:space="preserve">носитель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воду  цифровой  информации  на  Digital</w:t>
              <w:br/>
              <w:t xml:space="preserve">Betacam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ю исходных материалов фильм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ражированию  фильмокопий  и   рекламных</w:t>
              <w:br/>
              <w:t xml:space="preserve">кинороликов (трэйлеров)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хническому   контролю   материалов    в</w:t>
              <w:br/>
              <w:t xml:space="preserve">государственных киноархивах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ю        монтажно-тонировочного</w:t>
              <w:br/>
              <w:t>периода,   звукозаписи    и    исполнению</w:t>
              <w:br/>
              <w:t>музыки, перезаписи, речевому  и  шумовому</w:t>
              <w:br/>
              <w:t xml:space="preserve">озвучанию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и         и         обеспечению</w:t>
              <w:br/>
              <w:t>комбинированных   съемок,    компьютерной</w:t>
              <w:br/>
              <w:t>обработке, созданию титров,  изготовлению</w:t>
              <w:br/>
              <w:t>компьютерной    графики,     изготовлению</w:t>
              <w:br/>
              <w:t xml:space="preserve">спецэффектов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лению        рекламно-издательской</w:t>
              <w:br/>
              <w:t xml:space="preserve">продукции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ю и размещению рекламы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титрированию,   субтитрированию    для</w:t>
              <w:br/>
              <w:t xml:space="preserve">фестивалей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и   и   проведению   премьерных</w:t>
              <w:br/>
              <w:t xml:space="preserve">показов, пресс-конференций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гистрации прав в  Российском  авторском</w:t>
              <w:br/>
              <w:t xml:space="preserve">обществе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орационно-техническому     оформлению,</w:t>
              <w:br/>
              <w:t>изготовлению      реквизита,      мебели,</w:t>
              <w:br/>
              <w:t xml:space="preserve">декораций, переводу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шиву костюмов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ю    имиджа    (услуг    гримеров,</w:t>
              <w:br/>
              <w:t xml:space="preserve">парикмахеров, стилистов, постижеров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решению  на  использование  материалов</w:t>
              <w:br/>
              <w:t xml:space="preserve">из кинофондов и киноархивов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м предпринимателям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0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ерским агентствам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ке трюков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х  страховок  при  съемках   за</w:t>
              <w:br/>
              <w:t>рубежом,  страхованию,  оказанию   первой</w:t>
              <w:br/>
              <w:t xml:space="preserve">медицинской помощи на съемочной площадк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хране    общественного    порядка     на</w:t>
              <w:br/>
              <w:t xml:space="preserve">съемочной площадке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ю разрешения на съемки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ю  сил  и   средств   военно-</w:t>
              <w:br/>
              <w:t>воздушных сил, сухопутных и других  родов</w:t>
              <w:br/>
              <w:t xml:space="preserve">войск Российской Федерации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зду  по  платным  дорогам,   стоянкам</w:t>
              <w:br/>
              <w:t xml:space="preserve">автотранспорта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ю прогнозов погод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ю коммунальных услуг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9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ю    питания    на    съемочной</w:t>
              <w:br/>
              <w:t xml:space="preserve">площадке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0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у  услуг  связи:   почта,   телефон,</w:t>
              <w:br/>
              <w:t xml:space="preserve">интернет, мобильная и пейджинговая связ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приобретение: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лючительных     и     неисключительных</w:t>
              <w:br/>
              <w:t>имущественных   прав   на   использование</w:t>
              <w:br/>
              <w:t>аудиовизуальных   произведений   и   иных</w:t>
              <w:br/>
              <w:t>объектов авторского права и смежных  прав</w:t>
              <w:br/>
              <w:t>(оплата налогов  и  сборов  прописывается</w:t>
              <w:br/>
              <w:t xml:space="preserve">отдельной строкой)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  на  использование   материалов   из</w:t>
              <w:br/>
              <w:t xml:space="preserve">кинофондов и киноархивов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ных    материалов    и    предметов</w:t>
              <w:br/>
              <w:t xml:space="preserve">снабжения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а, исходящего реквизита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юмов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ма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х средств связ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ов санитарных  норм  на  съемочных</w:t>
              <w:br/>
              <w:t xml:space="preserve">площадках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ротехнических материалов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0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нзии Долби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гативной,  позитивной  и   контратипной</w:t>
              <w:br/>
              <w:t xml:space="preserve">пленки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СМ (горюче-смазочных материалов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аренды: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транспорта   (игрового    транспорта,</w:t>
              <w:br/>
              <w:t>спецтехники, транспорта  для  обеспечения</w:t>
              <w:br/>
              <w:t xml:space="preserve">съемочного процесса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турных объектов и помещений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вильонов, интерьеров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ытовых помещений для съемочной группы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бели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юмов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вотных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ов санитарных  норм  на  съемочных</w:t>
              <w:br/>
              <w:t xml:space="preserve">площадках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х средств связ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0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ного обеспечения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орской техники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вукозаписывающей техник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етительной техники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х приспособлений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ки и средств  военно-воздушных  сил,</w:t>
              <w:br/>
              <w:t xml:space="preserve">сухопутных и других родов войск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у таможенных услуг: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ей и сборов регионов пребыва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еса съемочной аппаратуры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ий   на   съемки    в    регионах</w:t>
              <w:br/>
              <w:t xml:space="preserve">пребывания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общестудийных расходов  (не  более</w:t>
              <w:br/>
              <w:t xml:space="preserve">10% от сметной стоимости)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мость фильма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89</Characters>
  <CharactersWithSpaces>5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культуры Российской Федерации</dc:creator>
  <dc:description/>
  <dc:language>en-US</dc:language>
  <cp:lastModifiedBy/>
  <dcterms:modified xsi:type="dcterms:W3CDTF">2011-10-30T09:48:00Z</dcterms:modified>
  <cp:revision>2</cp:revision>
  <dc:subject>Форма</dc:subject>
  <dc:title>Лимит затрат на производство и прокат игрового национального фильм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