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лектрическую энерг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щность по догов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пли-продажи по регулируем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рифам (цена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товом рын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ксимально доступная генерирующая мощ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┬─────────────┬────────────────────┬───────┬─────────────┬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п.п.│  Поставщик  │     Показатели     │Единица│Закончившийся│  Базовый  │Пери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                    │</w:t>
      </w:r>
      <w:r>
        <w:rPr>
          <w:sz w:val="18"/>
          <w:szCs w:val="18"/>
        </w:rPr>
        <w:t>изме-  │     год     │   период  │регул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                    │</w:t>
      </w:r>
      <w:r>
        <w:rPr>
          <w:sz w:val="18"/>
          <w:szCs w:val="18"/>
        </w:rPr>
        <w:t>рения  ├───────┬─────┼──────┬────┤р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                    │       │</w:t>
      </w:r>
      <w:r>
        <w:rPr>
          <w:sz w:val="18"/>
          <w:szCs w:val="18"/>
        </w:rPr>
        <w:t>план   │факт │план  │факт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                    │       │</w:t>
      </w:r>
      <w:r>
        <w:rPr>
          <w:sz w:val="18"/>
          <w:szCs w:val="18"/>
        </w:rPr>
        <w:t>(утв.  │     │(утв.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                    │       │</w:t>
      </w:r>
      <w:r>
        <w:rPr>
          <w:sz w:val="18"/>
          <w:szCs w:val="18"/>
        </w:rPr>
        <w:t>орга-  │     │орга-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                    │       │</w:t>
      </w:r>
      <w:r>
        <w:rPr>
          <w:sz w:val="18"/>
          <w:szCs w:val="18"/>
        </w:rPr>
        <w:t>нами   │     │нами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                    │       │</w:t>
      </w:r>
      <w:r>
        <w:rPr>
          <w:sz w:val="18"/>
          <w:szCs w:val="18"/>
        </w:rPr>
        <w:t>регу-  │     │регу-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                    │       │</w:t>
      </w:r>
      <w:r>
        <w:rPr>
          <w:sz w:val="18"/>
          <w:szCs w:val="18"/>
        </w:rPr>
        <w:t>лиро-  │     │лиро-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                    │       │</w:t>
      </w:r>
      <w:r>
        <w:rPr>
          <w:sz w:val="18"/>
          <w:szCs w:val="18"/>
        </w:rPr>
        <w:t>вания) │     │вания)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┼────────────────────┼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.1. │Генерирующая │Установленная       │МВт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</w:t>
      </w:r>
      <w:r>
        <w:rPr>
          <w:sz w:val="18"/>
          <w:szCs w:val="18"/>
        </w:rPr>
        <w:t>компания -  │мощность на начало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всего, в том │регулируемого  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</w:t>
      </w:r>
      <w:r>
        <w:rPr>
          <w:sz w:val="18"/>
          <w:szCs w:val="18"/>
        </w:rPr>
        <w:t>числе:    │периода        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 ├────────────────────┼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.2. │             │Ввод мощности в     │МВт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регулируемом периоде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(дата)         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 ├────────────────────┼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.3. │             │Вывод мощности в    │МВт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регулируемом периоде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(дата)         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 ├────────────────────┼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.4. │             │Установленная       │МВт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мощность на конец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регулируемого  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периода        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 ├────────────────────┼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.5. │             │Средняя             │МВт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установленная  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мощность в     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регулируемом периоде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 ├────────────────────┼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.6. │             │Среднее нормативное │МВт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снижение мощности в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регулируемом периоде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из-за останова 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энерг. оборудования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для проведения работ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по его реконструкции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или модернизации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(консервации)  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 ├────────────────────┼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.7. │             │Среднее нормативное │МВт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снижение мощности в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расчетном периоде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из-за вывода   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освоенного энерг.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оборудования во все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виды планового 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ремонта        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 ├────────────────────┼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 │ </w:t>
      </w:r>
      <w:r>
        <w:rPr>
          <w:sz w:val="18"/>
          <w:szCs w:val="18"/>
        </w:rPr>
        <w:t>в том числе:  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 ├────────────────────┼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7.1.│             │ - неотложные       │МВт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ремонтные работы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 ├────────────────────┼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7.2.│             │ - капитальный      │МВт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ремонт         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 ├────────────────────┼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7.3.│             │ - средний ремонт   │МВт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 ├────────────────────┼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7.4.│             │ - текущий ремонт   │МВт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 ├────────────────────┼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.8. │             │Среднее нормативное │МВт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снижение мощности в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расчетном периоде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из-за ограничений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мощности, всего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 ├────────────────────┼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 │ </w:t>
      </w:r>
      <w:r>
        <w:rPr>
          <w:sz w:val="18"/>
          <w:szCs w:val="18"/>
        </w:rPr>
        <w:t>в том числе:  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 ├────────────────────┼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8.1.│             │ - из-за наличия    │МВт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техн. ограничений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 ├────────────────────┼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8.2.│             │ - снижения мощности│МВт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оборудования,  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находящегося в 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стадии освоения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 ├────────────────────┼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8.3.│             │ - сезонных         │МВт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ограничений    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 ├────────────────────┼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.9. │             │Рабочая мощность (п.│МВт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5 - п. 6 - п. 7 - п.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8)             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┼────────────────────┼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.1. │    ТЭС-1    │Установленная       │МВт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мощность на начало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регулируемого  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периода        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 ├────────────────────┼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.2. │             │Ввод мощности в     │МВт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регулируемом периоде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(дата)         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 ├────────────────────┼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.3. │             │Вывод мощности в    │МВт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регулируемом периоде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(дата)         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 ├────────────────────┼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.4. │             │Установленная       │МВт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мощность на конец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регулируемого  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периода        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 ├────────────────────┼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.5. │             │Средняя             │МВт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установленная  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мощность в     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регулируемом периоде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 ├────────────────────┼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.6. │             │Среднее нормативное │МВт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снижение мощности в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регулируемом периоде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из-за останова 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энерг. оборудования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для проведения работ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по его реконструкции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или модернизации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(консервации)  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 ├────────────────────┼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.7. │             │Среднее нормативное │МВт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снижение мощности в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расчетном периоде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из-за вывода   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освоенного энерг.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оборудования во все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виды планового 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ремонта        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 ├────────────────────┼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 │ </w:t>
      </w:r>
      <w:r>
        <w:rPr>
          <w:sz w:val="18"/>
          <w:szCs w:val="18"/>
        </w:rPr>
        <w:t>в том числе:  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 ├────────────────────┼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7.1.│             │ - неотложные       │МВт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ремонтные работы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 ├────────────────────┼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7.2.│             │ - капитальный      │МВт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ремонт         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 ├────────────────────┼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7.3.│             │ - средний ремонт   │МВт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 ├────────────────────┼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7.4.│             │ - текущий ремонт   │МВт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 ├────────────────────┼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.8. │             │Среднее нормативное │МВт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снижение мощности в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расчетном периоде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из-за ограничений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мощности, всего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 ├────────────────────┼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 │ </w:t>
      </w:r>
      <w:r>
        <w:rPr>
          <w:sz w:val="18"/>
          <w:szCs w:val="18"/>
        </w:rPr>
        <w:t>в том числе:  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 ├────────────────────┼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8.1.│             │ - из-за наличия    │МВт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техн. ограничений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 ├────────────────────┼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8.2.│             │ - снижения мощности│МВт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оборудования,  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находящегося в 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стадии освоения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 ├────────────────────┼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8.3.│             │ - сезонных         │МВт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ограничений    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 ├────────────────────┼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.9. │             │Рабочая мощность (п.│МВт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5 - п. 6 - п. 7 - п.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8)             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┼────────────────────┼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...  │     ...     │               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┼────────────────────┼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4.1. │    ГЭС-1    │Установленная       │МВт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</w:t>
      </w:r>
      <w:r>
        <w:rPr>
          <w:sz w:val="18"/>
          <w:szCs w:val="18"/>
        </w:rPr>
        <w:t>бассейн   │мощность на начало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</w:t>
      </w:r>
      <w:r>
        <w:rPr>
          <w:sz w:val="18"/>
          <w:szCs w:val="18"/>
        </w:rPr>
        <w:t>&lt;...&gt;    │регулируемого  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периода        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 ├────────────────────┼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4.2. │             │Ввод мощности в     │МВт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регулируемом периоде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(дата)         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 ├────────────────────┼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4.3. │             │Вывод мощности в    │МВт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регулируемом периоде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(дата)         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 ├────────────────────┼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4.4. │             │Установленная       │МВт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мощность на конец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регулируемого  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периода        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 ├────────────────────┼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4.5. │             │Средняя             │МВт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установленная  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мощность в     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регулируемом периоде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 ├────────────────────┼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4.6. │             │Среднее нормативное │МВт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снижение мощности в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регулируемом периоде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из-за останова 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энерг. оборудования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для проведения работ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по его реконструкции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или модернизации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(консервации)  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 ├────────────────────┼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4.7. │             │Среднее нормативное │МВт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снижение мощности в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расчетном периоде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из-за вывода   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освоенного энерг.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оборудования во все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виды планового 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ремонта        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 ├────────────────────┼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 │ </w:t>
      </w:r>
      <w:r>
        <w:rPr>
          <w:sz w:val="18"/>
          <w:szCs w:val="18"/>
        </w:rPr>
        <w:t>в том числе:  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 ├────────────────────┼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7.1.│             │ - неотложные       │МВт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ремонтные работы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 ├────────────────────┼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7.2.│             │ - капитальный      │МВт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ремонт         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 ├────────────────────┼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7.3.│             │ - средний ремонт   │МВт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 ├────────────────────┼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7.4.│             │ - текущий ремонт   │МВт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 ├────────────────────┼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4.8. │             │Среднее нормативное │МВт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снижение мощности в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расчетном периоде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из-за ограничений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мощности, всего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 ├────────────────────┼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 │ </w:t>
      </w:r>
      <w:r>
        <w:rPr>
          <w:sz w:val="18"/>
          <w:szCs w:val="18"/>
        </w:rPr>
        <w:t>в том числе:  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 ├────────────────────┼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8.1.│             │ - из-за наличия    │МВт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техн. ограничений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 ├────────────────────┼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8.2.│             │ - снижения мощности│МВт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оборудования,  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находящегося в 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стадии освоения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 ├────────────────────┼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8.3.│             │ - сезонных         │МВт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ограничений    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 ├────────────────────┼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4.9. │             │Рабочая мощность (п.│МВт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5 - п. 6 - п. 7 - п.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│</w:t>
      </w:r>
      <w:r>
        <w:rPr>
          <w:sz w:val="18"/>
          <w:szCs w:val="18"/>
        </w:rPr>
        <w:t>8)             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┼────────────────────┼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...  │     ...     │                    │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┴─────────────┴────────────────────┴───────┴───────┴─────┴──────┴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4</Words>
  <Characters>21426</Characters>
  <CharactersWithSpaces>182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4:00Z</dcterms:created>
  <dc:creator>Федеральная служба по тарифам</dc:creator>
  <dc:description/>
  <dc:language>en-US</dc:language>
  <cp:lastModifiedBy/>
  <dcterms:modified xsi:type="dcterms:W3CDTF">2011-10-30T09:54:00Z</dcterms:modified>
  <cp:revision>2</cp:revision>
  <dc:subject>Форма</dc:subject>
  <dc:title>Максимально доступная генерирующая мощность электрической энергии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