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8 г. N 503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ОНОМИИ ЭНЕРГО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350"/>
        <w:gridCol w:w="1889"/>
        <w:gridCol w:w="1891"/>
        <w:gridCol w:w="1350"/>
        <w:gridCol w:w="1619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мероприятия    </w:t>
              <w:br/>
              <w:t>по направлениям</w:t>
              <w:br/>
              <w:t xml:space="preserve">использования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, </w:t>
              <w:br/>
              <w:t>тыс. руб.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ая экономия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>внедре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>окупаемости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ральном</w:t>
              <w:br/>
              <w:t xml:space="preserve">выражении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имостном</w:t>
              <w:br/>
              <w:t xml:space="preserve">выражении,   </w:t>
              <w:br/>
              <w:t xml:space="preserve">тыс. руб.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пливо, т у.т.</w:t>
              <w:br/>
              <w:t xml:space="preserve">1.1.           </w:t>
              <w:br/>
              <w:t xml:space="preserve">1.2.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ая       </w:t>
              <w:br/>
              <w:t xml:space="preserve">энергия, Гкал  </w:t>
              <w:br/>
              <w:t xml:space="preserve">2.1.           </w:t>
              <w:br/>
              <w:t xml:space="preserve">2.2.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лектроэнергия,</w:t>
              <w:br/>
              <w:t xml:space="preserve">кВтч           </w:t>
              <w:br/>
              <w:t xml:space="preserve">3.1.           </w:t>
              <w:br/>
              <w:t xml:space="preserve">3.2.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да, тыс. куб.</w:t>
              <w:br/>
              <w:t xml:space="preserve">м              </w:t>
              <w:br/>
              <w:t xml:space="preserve">4.1.           </w:t>
              <w:br/>
              <w:t xml:space="preserve">4.2.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8</Characters>
  <CharactersWithSpaces>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Правительство Москвы</dc:creator>
  <dc:description/>
  <dc:language>en-US</dc:language>
  <cp:lastModifiedBy/>
  <dcterms:modified xsi:type="dcterms:W3CDTF">2011-10-30T09:56:00Z</dcterms:modified>
  <cp:revision>2</cp:revision>
  <dc:subject>Форма</dc:subject>
  <dc:title>Мероприятия по экономии энергоресурсов бюджетной организации комплекса социальной сферы города Москвы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