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01И-14/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ПРЕДОСТАВЛЕНИЮ МЕР ГОСУДАРСТВЕННОЙ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ОТДЕЛЬНЫМ КАТЕГОРИЯМ ГРАЖДАН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945"/>
        <w:gridCol w:w="1215"/>
        <w:gridCol w:w="541"/>
        <w:gridCol w:w="404"/>
        <w:gridCol w:w="811"/>
        <w:gridCol w:w="1079"/>
        <w:gridCol w:w="811"/>
        <w:gridCol w:w="809"/>
        <w:gridCol w:w="1081"/>
        <w:gridCol w:w="944"/>
        <w:gridCol w:w="945"/>
        <w:gridCol w:w="1215"/>
        <w:gridCol w:w="1081"/>
        <w:gridCol w:w="1079"/>
        <w:gridCol w:w="1080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льгот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лиц,  </w:t>
              <w:br/>
              <w:t>сохра-</w:t>
              <w:br/>
              <w:t>нивших</w:t>
              <w:br/>
              <w:t xml:space="preserve">право </w:t>
              <w:br/>
              <w:t>на ГСП</w:t>
              <w:br/>
              <w:t>в 2008</w:t>
              <w:br/>
              <w:t xml:space="preserve">г.    </w:t>
              <w:br/>
              <w:t>(чел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лиц, об-</w:t>
              <w:br/>
              <w:t>разовав-</w:t>
              <w:br/>
              <w:t>шихся из</w:t>
              <w:br/>
              <w:t xml:space="preserve">числа   </w:t>
              <w:br/>
              <w:t xml:space="preserve">лиц,    </w:t>
              <w:br/>
              <w:t xml:space="preserve">сохра-  </w:t>
              <w:br/>
              <w:t xml:space="preserve">нивших  </w:t>
              <w:br/>
              <w:t>право на</w:t>
              <w:br/>
              <w:t xml:space="preserve">ГСП в   </w:t>
              <w:br/>
              <w:t xml:space="preserve">2008 г. </w:t>
              <w:br/>
              <w:t xml:space="preserve">(чел.)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оставлено </w:t>
              <w:br/>
              <w:t xml:space="preserve">в регион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пунктов</w:t>
              <w:br/>
              <w:t>отпуск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пте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ФАПы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рочие </w:t>
              <w:br/>
              <w:t xml:space="preserve">пункты </w:t>
              <w:br/>
              <w:t>отпуска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 рецептам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ПУ,   </w:t>
              <w:br/>
              <w:t xml:space="preserve">оказы- </w:t>
              <w:br/>
              <w:t xml:space="preserve">вающих </w:t>
              <w:br/>
              <w:t>первич-</w:t>
              <w:br/>
              <w:t xml:space="preserve">ную    </w:t>
              <w:br/>
              <w:t xml:space="preserve">помощь </w:t>
              <w:br/>
              <w:t xml:space="preserve">граж-  </w:t>
              <w:br/>
              <w:t xml:space="preserve">данам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врачей, </w:t>
              <w:br/>
              <w:t xml:space="preserve">занятых </w:t>
              <w:br/>
              <w:t>выпиской</w:t>
              <w:br/>
              <w:t>льготных</w:t>
              <w:br/>
              <w:t>рецепт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о   </w:t>
              <w:br/>
              <w:t xml:space="preserve">фельд-  </w:t>
              <w:br/>
              <w:t xml:space="preserve">шеров,  </w:t>
              <w:br/>
              <w:t xml:space="preserve">занятых </w:t>
              <w:br/>
              <w:t>выпиской</w:t>
              <w:br/>
              <w:t>льготных</w:t>
              <w:br/>
              <w:t>рецептов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- </w:t>
              <w:br/>
              <w:t xml:space="preserve">сано  </w:t>
              <w:br/>
              <w:t>рецеп-</w:t>
              <w:br/>
              <w:t xml:space="preserve">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-</w:t>
              <w:br/>
              <w:t xml:space="preserve">жено  </w:t>
              <w:br/>
              <w:t>рецеп-</w:t>
              <w:br/>
              <w:t xml:space="preserve">т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  <w:br/>
              <w:t>лекарст-</w:t>
              <w:br/>
              <w:t xml:space="preserve">венных  </w:t>
              <w:br/>
              <w:t xml:space="preserve">средств </w:t>
              <w:br/>
              <w:t xml:space="preserve">(обслу- </w:t>
              <w:br/>
              <w:t xml:space="preserve">жено на </w:t>
              <w:br/>
              <w:t xml:space="preserve">сумму,  </w:t>
              <w:br/>
              <w:t xml:space="preserve">тыс.    </w:t>
              <w:br/>
              <w:t xml:space="preserve">руб.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 </w:t>
              <w:br/>
              <w:t>тавлено</w:t>
              <w:br/>
              <w:t xml:space="preserve">на га- </w:t>
              <w:br/>
              <w:t xml:space="preserve">рантию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 </w:t>
              <w:br/>
              <w:t xml:space="preserve">зано в </w:t>
              <w:br/>
              <w:t>отпуск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соко-  </w:t>
              <w:br/>
              <w:t xml:space="preserve">затратным   </w:t>
              <w:br/>
              <w:t xml:space="preserve">нозология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й</w:t>
              <w:br/>
              <w:t xml:space="preserve">сегмент     </w:t>
              <w:br/>
              <w:t xml:space="preserve">(средства   </w:t>
              <w:br/>
              <w:t>федерального</w:t>
              <w:br/>
              <w:t xml:space="preserve">бюджета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й</w:t>
              <w:br/>
              <w:t xml:space="preserve">сегмент     </w:t>
              <w:br/>
              <w:t xml:space="preserve">(средства   </w:t>
              <w:br/>
              <w:t>субъекта РФ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6:00Z</dcterms:modified>
  <cp:revision>2</cp:revision>
  <dc:subject>Форма</dc:subject>
  <dc:title>Мероприятия по предоставлению мер государственной социальной поддержки отдельным категориям граждан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