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 на лучш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йиндустрии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работы за 2005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стройиндустр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ИЙ УРОВЕНЬ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215"/>
        <w:gridCol w:w="1215"/>
        <w:gridCol w:w="1216"/>
        <w:gridCol w:w="1890"/>
      </w:tblGrid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г. в % к</w:t>
              <w:br/>
              <w:t xml:space="preserve">2004 г. (в   </w:t>
              <w:br/>
              <w:t xml:space="preserve">сопоставимых </w:t>
              <w:br/>
              <w:t xml:space="preserve">ценах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 направленных на развитие</w:t>
              <w:br/>
              <w:t xml:space="preserve">и техническое перевооружение           </w:t>
              <w:br/>
              <w:t>собственной базы, млн. руб./% от общего</w:t>
              <w:br/>
              <w:t xml:space="preserve">объема работ и услуг организации       </w:t>
              <w:br/>
              <w:t xml:space="preserve">(предприятия), в том числе &lt;*&gt;:        </w:t>
              <w:br/>
              <w:t xml:space="preserve">- исследование и разработка новых      </w:t>
              <w:br/>
              <w:t xml:space="preserve">продуктов, услуг и методов их          </w:t>
              <w:br/>
              <w:t xml:space="preserve">производства (передачи), новых         </w:t>
              <w:br/>
              <w:t xml:space="preserve">производственных процессов;            </w:t>
              <w:br/>
              <w:t xml:space="preserve">- приобретение новых технологий;       </w:t>
              <w:br/>
              <w:t xml:space="preserve">из них права на патенты, лицензии на   </w:t>
              <w:br/>
              <w:t>использование изобретений, промышленных</w:t>
              <w:br/>
              <w:t xml:space="preserve">образцов, полезных моделей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о новых технологий в            </w:t>
              <w:br/>
              <w:t xml:space="preserve">производство (ед.) &lt;**&gt;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оответствии с формой федерального государственного статистического наблюдения N 4 - инновации (раздел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 форме прилагается перечень внедренной новой техники, технологий, организации производства, эффективных материалов, конструкций, изделий, систем инженерного оборудования и др. с указанием объемов внедрения и результатов: экономия затрат и ресурсов (материальных, энергетических и трудовых), сокращение сроков строительства, повышение качества, долговечности, улучшение экологии и т.д., информация о внедрении территориальных строительных нор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0:03:00Z</dcterms:modified>
  <cp:revision>2</cp:revision>
  <dc:subject>Форма</dc:subject>
  <dc:title>Научно-технический уровень производства предприятий стройиндустрии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