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 на лучш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строите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йиндустрии стро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работы за 2005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е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ИЙ УРОВЕНЬ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214"/>
        <w:gridCol w:w="1215"/>
        <w:gridCol w:w="1215"/>
        <w:gridCol w:w="1756"/>
      </w:tblGrid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в % </w:t>
              <w:br/>
              <w:t>к 2004 г. (в</w:t>
              <w:br/>
              <w:t>сопоставимых</w:t>
              <w:br/>
              <w:t xml:space="preserve">ценах)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0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направленных на  </w:t>
              <w:br/>
              <w:t xml:space="preserve">развитие и техническое          </w:t>
              <w:br/>
              <w:t>перевооружение собственной базы,</w:t>
              <w:br/>
              <w:t xml:space="preserve">млн. руб./% от общего объема    </w:t>
              <w:br/>
              <w:t xml:space="preserve">работ и услуг организации       </w:t>
              <w:br/>
              <w:t xml:space="preserve">(предприятия), в том числе &lt;*&gt;: </w:t>
              <w:br/>
              <w:t xml:space="preserve">- исследование и разработка     </w:t>
              <w:br/>
              <w:t xml:space="preserve">новых продуктов, услуг          </w:t>
              <w:br/>
              <w:t xml:space="preserve">и методов их производства       </w:t>
              <w:br/>
              <w:t xml:space="preserve">(передачи), новых               </w:t>
              <w:br/>
              <w:t xml:space="preserve">производственных процессов;     </w:t>
              <w:br/>
              <w:t>- приобретение новых технологий;</w:t>
              <w:br/>
              <w:t xml:space="preserve">из них права на патенты,        </w:t>
              <w:br/>
              <w:t xml:space="preserve">лицензии на использование       </w:t>
              <w:br/>
              <w:t xml:space="preserve">изобретений, промышленных       </w:t>
              <w:br/>
              <w:t xml:space="preserve">образцов, полезных моделей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о новых технологий       </w:t>
              <w:br/>
              <w:t xml:space="preserve">в строительстве (ед.) &lt;**&gt;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оответствии с формой федерального государственного статистического наблюдения N 4 - инновации (раздел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 форме прилагается перечень внедренной новой техники, технологий, организации производства, эффективных материалов, конструкций, изделий, систем инженерного оборудования и др. с указанием объемов внедрения и результатов: экономия затрат и ресурсов (материальных, энергетических и трудовых), сокращение сроков строительства, повышение качества, долговечности, улучшение экологии и т.д., информация о внедрении территориальных строительных нор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0:03:00Z</dcterms:modified>
  <cp:revision>2</cp:revision>
  <dc:subject>Форма</dc:subject>
  <dc:title>Научно-технический уровень производства специализированных предприятий Московской обла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