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Ь НАСЕЛЕНИЯ ГОРОДА ПРЕДПРИЯТ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┬───────┬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    │Количест-│Общая  │Фактичес- │Норматив│Степ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о пред- │вмести-│кая обес- │расчета │обес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иятий  │мость  │печенность│на 1000 │чен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</w:t>
      </w:r>
      <w:r>
        <w:rPr/>
        <w:t>на 1000   │человек │ти (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</w:t>
      </w:r>
      <w:r>
        <w:rPr/>
        <w:t>человек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,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торг. пл.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-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магазины,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торг. пл.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общес-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ного питания,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кулина-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,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торг. пл.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и,         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торг. пл.   │         │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┴───────┴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качестве показателя степени обеспеченности принимается отношение фактической обеспеченности к нормативу на первую очередь (таблицы 1, 2, 3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торговли РСФСР</dc:creator>
  <dc:description/>
  <dc:language>en-US</dc:language>
  <cp:lastModifiedBy/>
  <dcterms:modified xsi:type="dcterms:W3CDTF">2011-10-30T10:04:00Z</dcterms:modified>
  <cp:revision>2</cp:revision>
  <dc:subject>Форма</dc:subject>
  <dc:title>Обеспеченность населения города предприятиями торговли и общественного пит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