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роектов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логоразведоч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М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СМЕТНАЯ СТОИМОСТЬ ГЕОЛОГОРАЗВЕДОЧ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┬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работ и     │Единица│Объем│Единичная │  Пол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трат            │       │работ│ сметная  │  см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│ </w:t>
      </w:r>
      <w:r>
        <w:rPr/>
        <w:t>расценка 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│     │</w:t>
      </w:r>
      <w:r>
        <w:rPr/>
        <w:t>(УКР, ПКР)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 │  3  │    4 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сновные расходы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Собственно геологоразве-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ные работы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едполевые работы и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ирование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левые работы - всего: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видам, мето-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м, способам, масштабам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: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Работы геологического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общего назначения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ъемки геологического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и общие поиски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химические работы при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исках и разведке полезных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геологические и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ними работы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обование твердых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Геоэкологические работы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Геофизические работы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йсморазведка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разведка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виразведка, магнитораз-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ка (наземная)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геофизические работы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физические исследования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кважинах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ная геофизика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метрические работы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Горнопроходческие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Разведочное бурение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Торфоразведочные работы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Топографо-геодезические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аркшейдерские работы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Прочие полевые работы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рганизация и ликвидация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вых работ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Организация полевых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Ликвидация полевых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Лабораторные и техноло-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ческие исследования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амеральные, картососта-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ьские, издательские,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тические и опытно-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ические работы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очие собственно геоло-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азведочные работы и зат-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ы   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Сопутствующие работы и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троительство зданий и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Строительные работы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Транспортировка вахт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Противолавинные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Транспортировка грузов и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Накладные расходы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Плановые накопления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Компенсируемые затраты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командиров-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  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вое довольствие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ы и компенсации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убытков, причи-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ных изъятием или времен-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занятием земельных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ультивация земель и лес-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угодий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нная оплата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я последствий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ов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ие мест проведения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ых работ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Подрядные работы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Резерв на непредвиденные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и затраты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объекту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1</Characters>
  <CharactersWithSpaces>5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0:25:00Z</dcterms:modified>
  <cp:revision>2</cp:revision>
  <dc:subject>Форма</dc:subject>
  <dc:title>Общая сметная стоимость геологоразведочных работ. Форма № СМ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