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мрыболов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0.1999 N 3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орма 4. Общий вы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ем                               Источник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словый вид                     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усский)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лат.)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ата за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ица измерения улов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674"/>
        <w:gridCol w:w="675"/>
        <w:gridCol w:w="676"/>
        <w:gridCol w:w="539"/>
        <w:gridCol w:w="540"/>
        <w:gridCol w:w="541"/>
        <w:gridCol w:w="539"/>
        <w:gridCol w:w="541"/>
        <w:gridCol w:w="53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</w:t>
            </w:r>
          </w:p>
        </w:tc>
        <w:tc>
          <w:tcPr>
            <w:tcW w:w="52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8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ов (официальная    </w:t>
              <w:br/>
              <w:t xml:space="preserve">статистика)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ов                 </w:t>
              <w:br/>
              <w:t xml:space="preserve">(экспертная оценка)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6</Characters>
  <CharactersWithSpaces>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0:25:00Z</dcterms:modified>
  <cp:revision>2</cp:revision>
  <dc:subject>Форма</dc:subject>
  <dc:title>Общий вылов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