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9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тр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читывающейся организации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 (при наличии)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м разведения (выращивания)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олувольных условиях или искусственно соз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е обитания по категориям хозяй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1351"/>
        <w:gridCol w:w="1214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годы &lt;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разведения  </w:t>
              <w:br/>
              <w:t xml:space="preserve">(выращивания),          </w:t>
              <w:br/>
              <w:t xml:space="preserve">в том числе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удовом рыбоводств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адковом, бассейновом </w:t>
              <w:br/>
              <w:t>рыбоводстве, в том числе</w:t>
              <w:br/>
              <w:t xml:space="preserve">на теплых водах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  <w:br/>
              <w:t xml:space="preserve">-"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астбищном рыбоводстве</w:t>
              <w:br/>
              <w:t xml:space="preserve">(озерно-товарном        </w:t>
              <w:br/>
              <w:t xml:space="preserve">рыбоводстве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арикультур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толбцах указываются отчетные данные за соответствующие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Форма</dc:subject>
  <dc:title>Объем разведения (выращивания) водных биоресурсов в полувольных условиях или искусственно созданной среде обитания по категориям хозяйств. Форма № тр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