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3 г. N 3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5 N 25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БС, РБС, ПБС  │Фактический объем финансирования, млн. │Доля   │Пл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</w:t>
      </w:r>
      <w:r>
        <w:rPr/>
        <w:t>рублей:                │внебюд-│руем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┬─────────────────────────────────┤</w:t>
      </w:r>
      <w:r>
        <w:rPr/>
        <w:t>жетных │стату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всего│      в том числе за счет:       │средств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───┬─────────────────────────┤</w:t>
      </w:r>
      <w:r>
        <w:rPr/>
        <w:t>в % 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средств│  внебюджетных средств:  │общем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феде-  ├────┬────────────────────┤объем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рально-│все-│      из них:       │финан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го бюд-│го  ├─────┬──────────────┤сирова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жета   │    │от   │безвозмездные │ния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пред-│перечисления: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при- ├─────┬────────┤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нима-│всего│в том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тель-│     │числе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ской │     │из бюд-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и    │     │жетов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иной │     │других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при- │     │уровней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нося-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щей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доход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дея-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тель-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│    │</w:t>
      </w:r>
      <w:r>
        <w:rPr/>
        <w:t>ности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       │  Б  │   1   │  2 │  3  │  4  │    5   │   6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     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дитель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БС (с  указанием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ов):      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БС N 1      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средства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держание РБС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: 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БС N 2      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средства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держание РБС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: 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┼────┼─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│     │       │    │ 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───┴────┴─────┴─────┴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финансов Российской Федерации</dc:creator>
  <dc:description/>
  <dc:language>en-US</dc:language>
  <cp:lastModifiedBy/>
  <dcterms:modified xsi:type="dcterms:W3CDTF">2011-10-30T10:26:00Z</dcterms:modified>
  <cp:revision>2</cp:revision>
  <dc:subject>Форма</dc:subject>
  <dc:title>Объемы бюджетных и внебюджетных средств по бюджетным учреждениям, доля внебюджетных средств которых в отчетном периоде превышала 25 процентов от суммы средств федерального бюджета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