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водного прогнозного баланса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тавок электрической энергии (мощности)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й энергетической системы России по су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мы электрической энергии (мощности), поставля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селению субъектами оптового рынка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регион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лн. кВтч/МВт</w:t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676"/>
        <w:gridCol w:w="675"/>
        <w:gridCol w:w="674"/>
        <w:gridCol w:w="946"/>
        <w:gridCol w:w="1080"/>
        <w:gridCol w:w="945"/>
        <w:gridCol w:w="945"/>
        <w:gridCol w:w="675"/>
        <w:gridCol w:w="674"/>
        <w:gridCol w:w="675"/>
        <w:gridCol w:w="945"/>
        <w:gridCol w:w="1215"/>
        <w:gridCol w:w="1080"/>
        <w:gridCol w:w="945"/>
        <w:gridCol w:w="1080"/>
        <w:gridCol w:w="676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 xml:space="preserve">N-2 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  <w:br/>
              <w:t xml:space="preserve">N-2 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 xml:space="preserve">N-1 </w:t>
              <w:br/>
              <w:t xml:space="preserve">Го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N</w:t>
              <w:br/>
              <w:t>Янв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N </w:t>
              <w:br/>
              <w:t>Февра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N</w:t>
              <w:br/>
              <w:t xml:space="preserve">Мар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N</w:t>
              <w:br/>
              <w:t>Апре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 xml:space="preserve">N  </w:t>
              <w:br/>
              <w:t xml:space="preserve">Ма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 xml:space="preserve">N  </w:t>
              <w:b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 xml:space="preserve">N  </w:t>
              <w:br/>
              <w:t>Ию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N</w:t>
              <w:br/>
              <w:t>Авгус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N </w:t>
              <w:br/>
              <w:t>Сен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N </w:t>
              <w:br/>
              <w:t>Октябр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N</w:t>
              <w:br/>
              <w:t>Но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N </w:t>
              <w:br/>
              <w:t>Декабр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 xml:space="preserve">N  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ъект РФ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лектроэнерг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щность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% резерв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иваемая </w:t>
              <w:br/>
              <w:t xml:space="preserve">мощность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ОРЭ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лектроэнерг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щность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% резерв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иваемая </w:t>
              <w:br/>
              <w:t xml:space="preserve">мощность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            ______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области государственного регулирования тарифов     ______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планируемого периода (План год N) заполняются по месяцам и в целом по году, предшествующие периоды - в целом по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6</Characters>
  <CharactersWithSpaces>1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Федеральная служба по тарифам</dc:creator>
  <dc:description/>
  <dc:language>en-US</dc:language>
  <cp:lastModifiedBy/>
  <dcterms:modified xsi:type="dcterms:W3CDTF">2011-10-30T10:27:00Z</dcterms:modified>
  <cp:revision>2</cp:revision>
  <dc:subject>Форма</dc:subject>
  <dc:title>"Объемы электрической энергии (мощности), поставляемые населению субъектами оптового рынка. Форма № 9.1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