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мы и направления расходования бюдже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еленных на реализацию мероприятий по энергосбере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вышению 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429"/>
        <w:gridCol w:w="2566"/>
        <w:gridCol w:w="229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получатель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кой </w:t>
              <w:br/>
              <w:t xml:space="preserve">классификации   </w:t>
              <w:br/>
              <w:t xml:space="preserve">расходов бюдже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расходов</w:t>
              <w:br/>
              <w:t>(тыс. рублей)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Правительство Российской Федерации</dc:creator>
  <dc:description/>
  <dc:language>en-US</dc:language>
  <cp:lastModifiedBy/>
  <dcterms:modified xsi:type="dcterms:W3CDTF">2011-10-30T20:42:00Z</dcterms:modified>
  <cp:revision>2</cp:revision>
  <dc:subject>Форма</dc:subject>
  <dc:title>Объемы и направления расходования бюджетных средств, выделенных на реализацию мероприятий по энергосбережению и повышению энергетической эффективности. Форма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