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ежуточных и итоговых от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уемых посредством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 экономического 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И ОПЛАТА ПОТРЕБЛЕННОЙ ЭЛЕКТР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ИИ (МОЩ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─────────────────────┬─────────────────────┬────────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,      │Фактические объемы потребления        │Действующие          │Действующие   │Тариф         │Расчет суммы оплаты энергоснабжения                                                    │Расчет объе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, год│электрической энергии (мощности),     │в отношении группы   │нерегулируемые│экономического│                                                                                       │средст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получаемые от энергосбытовой          │потребителей,        │тарифы на     │развития      │                                                                                       │получ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организации                           │к которым относится  │электрическую │              │                                                                                       │Отдель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┬──────────────┬──────────────┤</w:t>
      </w:r>
      <w:r>
        <w:rPr>
          <w:sz w:val="16"/>
          <w:szCs w:val="16"/>
        </w:rPr>
        <w:t>Отдельный            │энергию       │              ├─────────┬───────────────┬─────────────────┬──────────────┬─────────────┬──────────────┤потребител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Мощность│Объемы        │Объемы        │потребитель,         │              │              │Мощность │Стоимость      │Оплата           │Оплата        │Всего оплата │Оплата        │посредст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электрической │электрической │регулируемые тарифы  │              │              │         │потребленной   │потребленной     │потребленной  │потребленной │потребленной  │дейст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энергии,      │энергии,      │на электрическую     │              │              │         │электроэнергии │электроэнергии   │электроэнергии│электрической│электроэнергии│тариф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получаемые от │получаемые от │энергию (мощность)   │              │              │         │по регулируемым│по нерегулируемым│по тарифу     │энергии      │и мощности,   │эконом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энергосбытовой│энергосбытовой│                     │              │              │         │тарифам,       │тарифам          │экономического│             │всего         │развит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организации по│организации по│                     │              │              │         │действующим    │                 │развития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регулируемым  │нерегулируемым│                     │              │              │         │в отношении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тарифам       │тарифам       │                     │              │              │         │группы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              │              │                     │              │              │         │</w:t>
      </w:r>
      <w:r>
        <w:rPr>
          <w:sz w:val="16"/>
          <w:szCs w:val="16"/>
        </w:rPr>
        <w:t>потребителей,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├──────────────┴──────────────┼───────────┬─────────┼──────────────┼──────────────┤         │</w:t>
      </w:r>
      <w:r>
        <w:rPr>
          <w:sz w:val="16"/>
          <w:szCs w:val="16"/>
        </w:rPr>
        <w:t>к которым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</w:t>
      </w:r>
      <w:r>
        <w:rPr>
          <w:sz w:val="16"/>
          <w:szCs w:val="16"/>
        </w:rPr>
        <w:t>Электрическая энергия        │Мощность   │Эл.      │Электрическая │Эл. энергия   │         │относится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                             │           │</w:t>
      </w:r>
      <w:r>
        <w:rPr>
          <w:sz w:val="16"/>
          <w:szCs w:val="16"/>
        </w:rPr>
        <w:t>энергия  │энергия       │              │         │Отдельный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                             │           │         │              │              │         │</w:t>
      </w:r>
      <w:r>
        <w:rPr>
          <w:sz w:val="16"/>
          <w:szCs w:val="16"/>
        </w:rPr>
        <w:t>потребитель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──────┼──────────────┬──────────────┼───────────┼─────────┼──────────────┼──────────────┤         ├───────────────┴─────────────────┴──────────────┴─────────────┤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МВт     │тыс. кВтч     │тыс. кВтч     │руб./МВт/  │руб./кВтч│руб./кВтч     │руб./кВтч     │         │Электрическая энергия              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│              │              │</w:t>
      </w:r>
      <w:r>
        <w:rPr>
          <w:sz w:val="16"/>
          <w:szCs w:val="16"/>
        </w:rPr>
        <w:t>мес.       │         │              │              │         │                                   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├──┬──┬──┼────┬────┬────┼────┬────┬────┼───┬───┬───┼──┬───┬──┼────┬────┬────┼────┬────┬────┼─────────┼───────────────┬─────────────────┬──────────────┬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ВН│СН│НН│ВН  │СН  │НН  │ВН  │СН  │НН  │ВН │СН │НН │ВН│СН │НН│ВН  │СН  │НН  │ВН  │СН  │НН  │тыс. руб.│тыс. руб.      │тыс. руб.        │тыс. руб.     │тыс. руб.    │тыс. руб.     │тыс.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┴──┴──┼────┴────┴────┼────┴────┴────┼───┴───┴───┼──┴───┴──┼────┴────┴────┼────┴────┴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│    2   │      3       │       4      │     5     │    6    │      7       │      8       │    9    │      10       │        11       │      12      │      13     │      14      │      1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──────┴──────────────┴──────────────┴───────────┴─────────┴──────────────┴──────────────┴─────────┴───────────────┴─────────────────┴──────────────┴─────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_ год (базовый период)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┬──┬──┬──┬────┬────┬────┬────┬────┬────┬───┬───┬───┬──┬───┬──┬────┬────┬────┬────┬────┬────┬─────────┬───────────────┬─────────────────┬──────────────┬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враль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квартал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рель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 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нь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 квартал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ль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густ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ябрь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 квартал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тябрь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ябрь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абрь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V квартал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┴──┴──┴────┴────┴────┴────┴────┴────┴───┴───┴───┴──┴───┴──┴────┴────┴────┴────┴────┴────┴─────────┴───────────────┴─────────────────┴──────────────┴─────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__ год                 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┬──┬──┬──┬────┬────┬────┬────┬────┬────┬───┬───┬───┬──┬───┬──┬────┬────┬────┬────┬────┬────┬─────────┬───────────────┬─────────────────┬──────────────┬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нварь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враль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 квартал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прель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 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нь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 квартал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юль 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густ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ябрь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 квартал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тябрь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ябрь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абрь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V квартал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┼──┼──┼────┼────┼────┼────┼────┼────┼───┼───┼───┼──┼───┼──┼────┼────┼────┼────┼────┼────┼─────────┼───────────────┼─────────────────┼──────────────┼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│  │  │  │    │    │    │    │    │    │   │   │   │  │   │  │    │    │    │    │    │    │         │               │                 │              │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┴──┴──┴────┴────┴────┴────┴────┴────┴───┴───┴───┴──┴───┴──┴────┴────┴────┴────┴────┴────┴─────────┴───────────────┴─────────────────┴──────────────┴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0</Words>
  <Characters>22739</Characters>
  <CharactersWithSpaces>19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Региональная энергетическая комиссия г. Москвы</dc:creator>
  <dc:description/>
  <dc:language>en-US</dc:language>
  <cp:lastModifiedBy/>
  <dcterms:modified xsi:type="dcterms:W3CDTF">2011-10-30T10:26:00Z</dcterms:modified>
  <cp:revision>2</cp:revision>
  <dc:subject>Форма</dc:subject>
  <dc:title>Объемы потребления и оплата потребленной электрической энергии (мощности) в городе Москв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