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11.2010 N 497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10 г. N 4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дел 2. ОБЪЕКТЫ-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таблице НЦС 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стоимости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29"/>
        <w:gridCol w:w="256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п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на   </w:t>
              <w:br/>
              <w:t xml:space="preserve">01.01.2010, тыс. </w:t>
              <w:br/>
              <w:t xml:space="preserve">руб.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. срок   </w:t>
              <w:br/>
              <w:t xml:space="preserve">продолжительности </w:t>
              <w:br/>
              <w:t xml:space="preserve">строительства,  </w:t>
              <w:br/>
              <w:t xml:space="preserve">месяцев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строительства объек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1 места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проектные и       </w:t>
              <w:br/>
              <w:t xml:space="preserve">изыскательские работы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ические характеристики конструктивных решений и видов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459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п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структивных   </w:t>
              <w:br/>
              <w:t xml:space="preserve">элементов и видов работ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конструктивного </w:t>
              <w:br/>
              <w:t xml:space="preserve">элемента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роительные конструкции     </w:t>
              <w:br/>
              <w:t xml:space="preserve">элементы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кас 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: 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жные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е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городки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крытие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рытие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ыша (кровля)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ы   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мы: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ные блоки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ерные блоки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яя отделка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ое оформление фасада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жная отделка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конструктивные элементы: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коны, лоджии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тницы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ые системы и             </w:t>
              <w:br/>
              <w:t xml:space="preserve">элементы благоустройства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ровод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е водоснабжение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оснабжение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снабжение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ольные электроплиты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снабжение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видение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  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аботочные устройства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   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соропровод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диционирование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дымоудаление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ылеудаление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ческие трубопроводы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безопасности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ниезащита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пожаротушения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арная сигнализация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ная сигнализация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но-пожарная сигнализация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вожная сигнализация (тревожная</w:t>
              <w:br/>
              <w:t xml:space="preserve">кнопка)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ое оборудование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наладочные работы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Форма</dc:subject>
  <dc:title>Оформление таблиц сборника норматива цены строительства. Отдел 2 «Объекты-представители». Форма N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