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ЕРАТИВНАЯ ЧАСТЬ ПЛАНА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ВАРИЙ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2699"/>
        <w:gridCol w:w="1486"/>
        <w:gridCol w:w="121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и вид</w:t>
              <w:br/>
              <w:t xml:space="preserve">авари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</w:t>
              <w:br/>
              <w:t xml:space="preserve">по спасению </w:t>
              <w:br/>
              <w:t>людей и лик-</w:t>
              <w:br/>
              <w:t>видации ава-</w:t>
              <w:br/>
              <w:t xml:space="preserve">рий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ответственные</w:t>
              <w:br/>
              <w:t>за выполнение меро-</w:t>
              <w:br/>
              <w:t>приятий, и исполни-</w:t>
              <w:br/>
              <w:t xml:space="preserve">тел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- </w:t>
              <w:br/>
              <w:t xml:space="preserve">хождения  </w:t>
              <w:br/>
              <w:t xml:space="preserve">средств   </w:t>
              <w:br/>
              <w:t xml:space="preserve">для спа-  </w:t>
              <w:br/>
              <w:t xml:space="preserve">сения лю- </w:t>
              <w:br/>
              <w:t>дей и лик-</w:t>
              <w:br/>
              <w:t xml:space="preserve">видации   </w:t>
              <w:br/>
              <w:t xml:space="preserve">авар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ы</w:t>
              <w:br/>
              <w:t xml:space="preserve">эвакуа- </w:t>
              <w:br/>
              <w:t xml:space="preserve">ции лю- </w:t>
              <w:br/>
              <w:t xml:space="preserve">дей и   </w:t>
              <w:br/>
              <w:t>движения</w:t>
              <w:br/>
              <w:t xml:space="preserve">техник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ликвидации аварии: ___________ _________ 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(подпись) (Ф.И.О.)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"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Форма</dc:subject>
  <dc:title>Оперативная часть плана ликвидации аварий на объект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