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 проведению аккреди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рядчиков и поставщиков на закуп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ции, работ и услуг д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нужд соци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феры и нужд ЖК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ЫТ РАБОТЫ В ДАННОМ ВИДЕ ДЕЯТЕЛЬНОСТИ, ОПРЕДЕЛЯЕМ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МЕТОМ ЗАКУПОК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прохождения аккредитации необходимо, чтобы Претендент отвечал конкретным требованиям, приведенным в данной форме. Каждый Претендент приводит перечень всех контрактов за последние ________ лет, аналогичных по объему, характеру и степени сложности, по закупкам, для исполнения которых Претендент проходит аккреди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каждого контракта используется отдельный лист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9044"/>
      </w:tblGrid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9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контракта. Наименование контракта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9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заказчика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9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заказчика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9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 работ (услуг), для получения которых Претендент          </w:t>
              <w:br/>
              <w:t xml:space="preserve">проходит аккредитацию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9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тоимость контракта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9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ок выполнения контракта (лет, месяцев)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9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обые требования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6</Words>
  <Characters>1179</Characters>
  <CharactersWithSpaces>10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7:00Z</dcterms:created>
  <dc:creator>Органы местного самоуправления Домодедовского района (Московская область)</dc:creator>
  <dc:description/>
  <dc:language>en-US</dc:language>
  <cp:lastModifiedBy/>
  <dcterms:modified xsi:type="dcterms:W3CDTF">2011-10-30T10:37:00Z</dcterms:modified>
  <cp:revision>2</cp:revision>
  <dc:subject>Форма</dc:subject>
  <dc:title>Опыт работы в данном виде деятельности, определяемом предметом закупок для прохождения аккредитации подрядчиков и поставщиков на закупку продукции, работ и услуг для муниципальных нужд социальной сферы и нужд жилищно-коммунального хозяйства муниципальн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