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МОНИТОРИНГА И ПОРЯДОК ИХ ЗА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486"/>
        <w:gridCol w:w="1620"/>
        <w:gridCol w:w="1620"/>
        <w:gridCol w:w="1619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</w:t>
              <w:br/>
              <w:t>учре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>венные уни-</w:t>
              <w:br/>
              <w:t xml:space="preserve">тарные     </w:t>
              <w:br/>
              <w:t xml:space="preserve">(включая   </w:t>
              <w:br/>
              <w:t xml:space="preserve">казенные)  </w:t>
              <w:br/>
              <w:t>пред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</w:t>
              <w:br/>
              <w:t xml:space="preserve">иных орга- </w:t>
              <w:br/>
              <w:t>низационно-</w:t>
              <w:br/>
              <w:t xml:space="preserve">правовых   </w:t>
              <w:br/>
              <w:t xml:space="preserve">форм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- </w:t>
              <w:br/>
              <w:t>ные подраз-</w:t>
              <w:br/>
              <w:t xml:space="preserve">де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Количество ПБС, ед.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бъемы финансирования, млн. рубле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финансов Российской Федерации</dc:creator>
  <dc:description/>
  <dc:language>en-US</dc:language>
  <cp:lastModifiedBy/>
  <dcterms:modified xsi:type="dcterms:W3CDTF">2011-10-30T10:37:00Z</dcterms:modified>
  <cp:revision>2</cp:revision>
  <dc:subject>Форма</dc:subject>
  <dc:title>Организационно-правовая форма конечных получателей бюджетных средст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