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Д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ТЕХНИЧЕСКИ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УСИЛЕНИЮ ПРОПУСКНОЙ СПОСОБНОСТИ В ПЕРИОД "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РИ РАБОТЕ НА ЗАКРЫТОМ ПЕРЕГ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рядок  пропуска  поездов  на  период  "окон" по станциям  и  перег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еобходимость организации новых маршрутов приема и  отправления  поез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требность укладки временных съезд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еобходимость электрификации съезд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едства управления временными стрелочными переводам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 Необходимость    устройства   временных   секционных   изоляторов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единителями контактной се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ъем поездов на каждом перегоне и станции на период "окна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одолжительность "окна" для укладки рельсошпальной решетки _________ 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кладки бесстыкового пути ______ ч, для глубокой очистки щебня ___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пу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перевоз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П (заказчик)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7:00Z</dcterms:modified>
  <cp:revision>2</cp:revision>
  <dc:subject>Форма</dc:subject>
  <dc:title>Организационно-технические мероприятия по усилению пропускной способности в период «окна» и при работе на закрытом перегоне. Форма № ЗД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