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а качества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а проведения до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пансеризации работающи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09 год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имерный перечень вопросов для осуществления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проведения дополнительной диспансер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ающих гражда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640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О   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дополнительной диспансеризации работающих граждан  </w:t>
              <w:br/>
              <w:t xml:space="preserve">на уровне территориального органа управления здравоохранения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полнения 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1216"/>
        <w:gridCol w:w="1350"/>
      </w:tblGrid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ь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исок организаций, работники которых подлежат ДД &lt;*&gt;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а в организации, работники которых подлежат ДД,  </w:t>
              <w:br/>
              <w:t xml:space="preserve">с просьбой предоставить списки работающих &lt;*&gt;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выверенных с работодателями сведений о        </w:t>
              <w:br/>
              <w:t xml:space="preserve">суммарном числе работающих граждан, подлежащих ДД &lt;*&gt;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ичие выверенных с работодателями следующих сведений</w:t>
              <w:br/>
              <w:t xml:space="preserve">о работающих лицах &lt;*&gt;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амилия, имя, отчество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од рождения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фессия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олжность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численности индивидуальных предпринимателей </w:t>
              <w:br/>
              <w:t xml:space="preserve">и творческих работников к суммарной численности       </w:t>
              <w:br/>
              <w:t xml:space="preserve">работающих граждан, подлежащих ДД, %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ки медицинских учреждений, проводящих ДД, имеющих </w:t>
              <w:br/>
              <w:t xml:space="preserve">лицензию на следующие виды деятельности &lt;*&gt;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ерапия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кушерство-гинекология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врология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рология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хирургия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фтальмология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эндокринология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линическая лабораторная диагностика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ентгенология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закрепления работающих граждан по месту работы</w:t>
              <w:br/>
              <w:t xml:space="preserve">за медицинскими учреждениями, проводящими ДД &lt;*&gt;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ведений о числе работающих граждан,          </w:t>
              <w:br/>
              <w:t xml:space="preserve">закрепленных за каждым медицинским учреждением,       </w:t>
              <w:br/>
              <w:t xml:space="preserve">проводящим ДД &lt;*&gt;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ормативно-правовых документов субъекта       </w:t>
              <w:br/>
              <w:t xml:space="preserve">Российской Федерации, регламентирующих порядок        </w:t>
              <w:br/>
              <w:t xml:space="preserve">проведения ДД в текущем году и распределение          </w:t>
              <w:br/>
              <w:t xml:space="preserve">должностных обязанностей &lt;*&gt;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ормативно-правовых документов субъекта       </w:t>
              <w:br/>
              <w:t xml:space="preserve">Российской Федерации, определяющих объем ДД при       </w:t>
              <w:br/>
              <w:t xml:space="preserve">осмотре специалистами &lt;*&gt;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ерапевтом (врачом-терапевтом участковым), врачом   </w:t>
              <w:br/>
              <w:t xml:space="preserve">общей практики (семейным врачом)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кушером-гинекологом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врологом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рологом (для мужского населения)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хирургом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фтальмологом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эндокринологом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"ДА" ставится, если предоставлены копии или оригиналы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3</Characters>
  <CharactersWithSpaces>2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0:37:00Z</dcterms:modified>
  <cp:revision>2</cp:revision>
  <dc:subject>Форма</dc:subject>
  <dc:title>Организация дополнительной диспансеризации работающих граждан на уровне территориального органа управления здравоохранения. Форма № 1-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