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а качества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а проведения до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пансеризации работающи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09 год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640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О  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дополнительной диспансеризации в ЛПУ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медицинского учрежд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(Ф.И.О.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полнения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945"/>
        <w:gridCol w:w="810"/>
        <w:gridCol w:w="2294"/>
      </w:tblGrid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 договор</w:t>
              <w:br/>
              <w:t xml:space="preserve">с учреждением, </w:t>
              <w:br/>
              <w:t>имеющим лицензию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ействующей лицензии по следующим  </w:t>
              <w:br/>
              <w:t xml:space="preserve">видам деятельност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ерапия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кушерство-гинекология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врология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рология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хирургия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фтальмолог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эндокринология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линическая лабораторная диагностик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ентгенолог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 на  основании оригиналов или заверенных нотариально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1486"/>
        <w:gridCol w:w="1350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писка организаций, закрепленных за         </w:t>
              <w:br/>
              <w:t xml:space="preserve">медицинским учреждением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писков работающих граждан, сверенных       </w:t>
              <w:br/>
              <w:t xml:space="preserve">с работодателем по всем организациям, закрепленным  </w:t>
              <w:br/>
              <w:t xml:space="preserve">за медицинским учреждением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нструкции для врача по тому, что он должен </w:t>
              <w:br/>
              <w:t xml:space="preserve">делать во время ДД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инструкции для врача, что он должен делать  </w:t>
              <w:br/>
              <w:t xml:space="preserve">по результатам ДД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ение учета работающих граждан по группам здоровь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данных за 2008 год по состоянию на момент провер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2970"/>
      </w:tblGrid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ациентов, ДД которых завершена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ациентов I группы здоровья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ациентов II группы здоровья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ациентов III группы здоровья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ациентов IV группы здоровья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ациентов V группы здоровья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тровой кабинет или другой кабинет, направляющий граждан на Д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на основании присутствия эксперта во время работы 1 - 2 сме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1216"/>
        <w:gridCol w:w="1350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граждан на ДД в соответствии с графико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на ДД граждан, приходящих самотеком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назначаемой ДД, зависит от возраста пациентов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назначаемой ДД, зависит от пола пациентов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стории болезни проводится контроль исследований,  </w:t>
              <w:br/>
              <w:t xml:space="preserve">выполненных в последнее время: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едицинские осмотры, проведенные не более           </w:t>
              <w:br/>
              <w:t xml:space="preserve">чем 3 месяца назад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линический анализ крови, выполненный не более      </w:t>
              <w:br/>
              <w:t xml:space="preserve">чем 3 месяца назад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линический анализ мочи, выполненный не более       </w:t>
              <w:br/>
              <w:t xml:space="preserve">чем 3 месяца назад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исследования уровня холестерина, сахара, триглицери-</w:t>
              <w:br/>
              <w:t xml:space="preserve">дов крови, выполненные не более чем 3 месяца назад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пределение специфических онкомаркеров, выполненное </w:t>
              <w:br/>
              <w:t xml:space="preserve">не более чем 3 месяца назад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электрокардиография, выполненная не более           </w:t>
              <w:br/>
              <w:t xml:space="preserve">чем 3 месяца назад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люорография, маммография, выполненные не более     </w:t>
              <w:br/>
              <w:t xml:space="preserve">чем 2 года назад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621"/>
        <w:gridCol w:w="1349"/>
        <w:gridCol w:w="1890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числ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40 л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е 40 лет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ациентов, направленных  </w:t>
              <w:br/>
              <w:t xml:space="preserve">на ДД за последний месяц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них мужчин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них женщин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инет врача-специалиста, проводящего Д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1216"/>
        <w:gridCol w:w="1350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заполненных учетных форм N 025-12/у "Талон    </w:t>
              <w:br/>
              <w:t xml:space="preserve">амбулаторного пациента" с отметкой "ДД"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заполнения формы N 039-02/у "Дневник     </w:t>
              <w:br/>
              <w:t xml:space="preserve">учета врачебных посещений" учетным формам N 025-12/у  </w:t>
              <w:br/>
              <w:t xml:space="preserve">"Талон амбулаторного пациента" с отметкой "ДД"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484"/>
        <w:gridCol w:w="1755"/>
        <w:gridCol w:w="1890"/>
      </w:tblGrid>
      <w:tr>
        <w:trPr>
          <w:trHeight w:val="48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ервичного    </w:t>
              <w:br/>
              <w:t xml:space="preserve">статуса пациента, число  </w:t>
              <w:br/>
              <w:t xml:space="preserve">случае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лное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пациентов, прошедших ДД</w:t>
              <w:br/>
              <w:t xml:space="preserve">за последний месяц у специалистов: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ерапевт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кушер-гинеколог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вролог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ролог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хирург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фтальмолог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эндокринолог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инет/отделение лабораторной диагностики Д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1486"/>
        <w:gridCol w:w="1350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журнала выполненных клинических лабораторных</w:t>
              <w:br/>
              <w:t xml:space="preserve">исследований, в котором выделены исследования,      </w:t>
              <w:br/>
              <w:t xml:space="preserve">проводящиеся по ДД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835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пациентов, направленных в лабораторию на</w:t>
              <w:br/>
              <w:t xml:space="preserve">ДД за последний месяц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484"/>
        <w:gridCol w:w="2701"/>
      </w:tblGrid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имое клинико-лабораторное      </w:t>
              <w:br/>
              <w:t xml:space="preserve">исследование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сследований,</w:t>
              <w:br/>
              <w:t xml:space="preserve">выполненных     </w:t>
              <w:br/>
              <w:t xml:space="preserve">в неполном объеме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ический анализ крови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инический анализ мочи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следование уровня холестерина кров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следование уровня сахара крови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е уровня холестерина липопро-  </w:t>
              <w:br/>
              <w:t xml:space="preserve">теидов низкой плотности сыворотки кров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онкомаркеров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инет/отделение функциональной диагност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1486"/>
        <w:gridCol w:w="1350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журнала выполненных электрокардиограмм,     </w:t>
              <w:br/>
              <w:t xml:space="preserve">проводящихся по ДД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835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лектрокардиографических исследований по </w:t>
              <w:br/>
              <w:t xml:space="preserve">ДД, выполненных в отчетном периоде года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логический кабинет/отде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1486"/>
        <w:gridCol w:w="1350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журнала выполненных флюограмм, проводящихся </w:t>
              <w:br/>
              <w:t xml:space="preserve">по ДД  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журнала выполненных маммограм, проводящихся </w:t>
              <w:br/>
              <w:t xml:space="preserve">по ДД  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835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люорографических исследований по ДД,    </w:t>
              <w:br/>
              <w:t xml:space="preserve">выполненных в отчетном периоде года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маммографических исследований по ДД,     </w:t>
              <w:br/>
              <w:t xml:space="preserve">выполненных в отчетный период года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 на  основании выборочной проверки учетных форм N 025-12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алон  амбулаторного пациента" с отметкой "ДД" и карт учета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ансеризации - учетная форма 131/у-ДД-0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351"/>
        <w:gridCol w:w="1350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граждан, на которых поданы сведения как о    </w:t>
              <w:br/>
              <w:t xml:space="preserve">прошедших ДД, без обследования следующими            </w:t>
              <w:br/>
              <w:t xml:space="preserve">специалистами: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ерапевт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кушер-гинеколог (только женщины)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вролог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ролог (только мужчины)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хирург  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фтальмолог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эндокринолог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граждан, на которых поданы сведения как о    </w:t>
              <w:br/>
              <w:t>прошедших ДД, без проведения клинико-инструментальных</w:t>
              <w:br/>
              <w:t xml:space="preserve">исследований или до получения результатов анализов: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линический анализ крови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линический анализ мочи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сследование уровня холестерина крови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сследование уровня сахара крови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сследование уровня холестерина липопротеидов      </w:t>
              <w:br/>
              <w:t xml:space="preserve">низкой плотности сыворотки крови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пределение онкомаркеров                           </w:t>
              <w:br/>
              <w:t xml:space="preserve">(только для лиц после 40 лет)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электрокардиография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люорография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аммография (только женщины старше 40 лет)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е записей в учетной форме N 025-12/у    </w:t>
              <w:br/>
              <w:t xml:space="preserve">сведениям о дополнительной диспансеризации граждан   </w:t>
              <w:br/>
              <w:t xml:space="preserve">(приложения 3, 4 к Приказу N 80н)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е записей в учетной форме N 025-12/у    </w:t>
              <w:br/>
              <w:t xml:space="preserve">записям в медицинских картах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 на  основании  выборочного анализа дат  в учетных  фор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025-12/у "Талон амбулаторного пациента" с отметкой "ДД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351"/>
        <w:gridCol w:w="1350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ДД в выходные и праздничные дни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ДД в дни, когда у специалистов не было    </w:t>
              <w:br/>
              <w:t xml:space="preserve">приема (больничный, отпуск, прогул, другие причины   </w:t>
              <w:br/>
              <w:t xml:space="preserve">отсутствия на работе)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ДД, когда не работала лаборатория,        </w:t>
              <w:br/>
              <w:t xml:space="preserve">рентгенологический кабинет, кабинет ЭКГ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на основании выборочного обзвона граждан, прошедших Д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835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обзвоненных граждан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граждан, утверждающих, что они не       </w:t>
              <w:br/>
              <w:t xml:space="preserve">проходили ДД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граждан, прошедших ДД, не являющихся    </w:t>
              <w:br/>
              <w:t xml:space="preserve">работающими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7</Words>
  <Characters>9280</Characters>
  <CharactersWithSpaces>7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37:00Z</dcterms:modified>
  <cp:revision>2</cp:revision>
  <dc:subject>Форма</dc:subject>
  <dc:title>Организация дополнительной диспансеризации в ЛПУ. Форма № 3-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