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а качества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а проведения до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пансеризации работающи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- 2009 год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8640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О      </w:t>
            </w:r>
          </w:p>
        </w:tc>
        <w:tc>
          <w:tcPr>
            <w:tcW w:w="8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контроля дополнительной диспансеризации работающих </w:t>
              <w:br/>
              <w:t xml:space="preserve">граждан на уровне территориального фонда ОМС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заполнения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4"/>
        <w:gridCol w:w="1216"/>
        <w:gridCol w:w="1350"/>
      </w:tblGrid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ичие договоров о финансировании расходов на ДД &lt;*&gt;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"Да" ставится, если предоставлены копии документ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1620"/>
        <w:gridCol w:w="1486"/>
        <w:gridCol w:w="1484"/>
      </w:tblGrid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одится </w:t>
              <w:br/>
              <w:t xml:space="preserve">&lt;*&gt;,    </w:t>
              <w:br/>
              <w:t xml:space="preserve">нарушений </w:t>
              <w:br/>
              <w:t>не отмечен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одится</w:t>
              <w:br/>
              <w:t xml:space="preserve">&lt;*&gt;, были </w:t>
              <w:br/>
              <w:t xml:space="preserve">выявлены </w:t>
              <w:br/>
              <w:t xml:space="preserve">нарушения </w:t>
              <w:br/>
              <w:t xml:space="preserve">&lt;*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>проводится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дат проведения ДД             </w:t>
              <w:br/>
              <w:t xml:space="preserve">(выявление выходных, праздничных дней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числа ДД, выполненных         </w:t>
              <w:br/>
              <w:t xml:space="preserve">врачом-специалистом в медучреждениях   </w:t>
              <w:br/>
              <w:t xml:space="preserve">за день (смену)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отнесение числа ДД, выполненных      </w:t>
              <w:br/>
              <w:t xml:space="preserve">врачом-специалистом за день (смену)    </w:t>
              <w:br/>
              <w:t xml:space="preserve">с нормативом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явление граждан, прошедших ДД        </w:t>
              <w:br/>
              <w:t xml:space="preserve">в течение менее чем 1 года,  в одном   </w:t>
              <w:br/>
              <w:t xml:space="preserve">или нескольких медучреждениях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явление граждан, которые по ДД прошли</w:t>
              <w:br/>
              <w:t xml:space="preserve">флюорографию/маммографию, однако через </w:t>
              <w:br/>
              <w:t xml:space="preserve">ОМС это исследование в течение менее   </w:t>
              <w:br/>
              <w:t xml:space="preserve">2 лет было оплачено вне ДД или         </w:t>
              <w:br/>
              <w:t xml:space="preserve">на предыдущей ДД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 возраста граждан, которым     </w:t>
              <w:br/>
              <w:t xml:space="preserve">сделаны онкомаркеры                    </w:t>
              <w:br/>
              <w:t xml:space="preserve">(должен быть более 40 лет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роль возраста граждан, которым     </w:t>
              <w:br/>
              <w:t xml:space="preserve">сделана маммография                    </w:t>
              <w:br/>
              <w:t xml:space="preserve">(должен быть более 40 лет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Факт проведения подтверждается инструкциями, распоряжениями и др. документами о проведении прове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Факт выявления нарушения подтверждается письмом (актом) в учреждения здравоохранения о выявленных нарушен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числа оплаченных случаев ДД за период (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69"/>
        <w:gridCol w:w="1620"/>
      </w:tblGrid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й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</w:t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лучаев ДД, представленных к оплате в фонд ОМС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лучаев ДД, оплаченных фондом ОМС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лучаев ДД, по которым доказаны нарушения проведения   </w:t>
              <w:br/>
              <w:t xml:space="preserve">диспансеризации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порных случаев ДД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5</Words>
  <Characters>2375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7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0:37:00Z</dcterms:modified>
  <cp:revision>2</cp:revision>
  <dc:subject>Форма</dc:subject>
  <dc:title>Организация контроля дополнительной диспансеризации работающих граждан на уровне территориального фонда ОМС. Форма № 2-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