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7 N 01-224/08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 наблюдения за проведением ЕГЭ в ППЭ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тапе вступительных испытаний в вузы (ссуз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юльская вол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59"/>
        <w:gridCol w:w="945"/>
        <w:gridCol w:w="1216"/>
        <w:gridCol w:w="945"/>
        <w:gridCol w:w="1215"/>
        <w:gridCol w:w="1350"/>
        <w:gridCol w:w="945"/>
        <w:gridCol w:w="121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</w:t>
              <w:br/>
              <w:t xml:space="preserve">наблюдателей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&lt;*&gt;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-</w:t>
              <w:br/>
              <w:t xml:space="preserve">личество </w:t>
              <w:br/>
              <w:t>поступив-</w:t>
              <w:br/>
              <w:t>ших заме-</w:t>
              <w:br/>
              <w:t xml:space="preserve">чаний    </w:t>
              <w:br/>
              <w:t xml:space="preserve">(ед.)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, рас-</w:t>
              <w:br/>
              <w:t xml:space="preserve">смотренные ГЭК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чел.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-</w:t>
              <w:br/>
              <w:t>щего ко-</w:t>
              <w:br/>
              <w:t>личества</w:t>
              <w:br/>
              <w:t xml:space="preserve">чел.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чел.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-</w:t>
              <w:br/>
              <w:t>щего ко-</w:t>
              <w:br/>
              <w:t>личества</w:t>
              <w:br/>
              <w:t xml:space="preserve">чел.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ед.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-</w:t>
              <w:br/>
              <w:t>щего ко-</w:t>
              <w:br/>
              <w:t>лич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ые   </w:t>
              <w:br/>
              <w:t xml:space="preserve">организации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дительский   </w:t>
              <w:br/>
              <w:t xml:space="preserve">комитет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ечительский </w:t>
              <w:br/>
              <w:t>совет общеобра-</w:t>
              <w:br/>
              <w:t xml:space="preserve">зовательного   </w:t>
              <w:br/>
              <w:t xml:space="preserve">учрежд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оциац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</w:t>
              <w:br/>
              <w:t xml:space="preserve">массовой       </w:t>
              <w:br/>
              <w:t xml:space="preserve">информац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и  </w:t>
              <w:br/>
              <w:t xml:space="preserve">власти разных  </w:t>
              <w:br/>
              <w:t xml:space="preserve">уровне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шее профес- </w:t>
              <w:br/>
              <w:t xml:space="preserve">сиональное     </w:t>
              <w:br/>
              <w:t xml:space="preserve">образо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ее профес-</w:t>
              <w:br/>
              <w:t xml:space="preserve">сиональное     </w:t>
              <w:br/>
              <w:t xml:space="preserve">образо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е про- </w:t>
              <w:br/>
              <w:t xml:space="preserve">фессиональное  </w:t>
              <w:br/>
              <w:t xml:space="preserve">образо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</w:t>
              <w:br/>
              <w:t xml:space="preserve">категории      </w:t>
              <w:br/>
              <w:t xml:space="preserve">(с указанием   </w:t>
              <w:br/>
              <w:t xml:space="preserve">категории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 (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формация представляется в случае ее нали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0:37:00Z</dcterms:modified>
  <cp:revision>2</cp:revision>
  <dc:subject>Форма</dc:subject>
  <dc:title>Организация наблюдения за проведением единого государственного экзамена в ППЭ на этапе вступительных испытаний в вузы (ссузы) (июльская волна)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