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ФФОМС от 14.08.2008 N 175, введена в действие начиная с отчета за 3 квартал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8 г. N 17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я защиты прав и законных интересов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истеме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январь - _____________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┐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      │  Сроки представления   │         │ Форма N П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┤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 и филиалы ТФОМС     │В сроки, установленные  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сполнительной        │исполнительной          │         Приказом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ции ТФОМС          │дирекцией ТФОМС         │         От 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┤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ая дирекция │Не позднее 45 дней после│         │ 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ФОМС                   │отчетного периода, за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му фонду ОМС│год - 15 марта после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четного года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┘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945"/>
        <w:gridCol w:w="945"/>
        <w:gridCol w:w="809"/>
        <w:gridCol w:w="945"/>
        <w:gridCol w:w="945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бращени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стр. 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упивших обращений       </w:t>
              <w:br/>
              <w:t xml:space="preserve">за отчетный период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- </w:t>
              <w:br/>
              <w:t>мен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- </w:t>
              <w:br/>
              <w:t>мен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ращений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телефону   </w:t>
              <w:br/>
              <w:t xml:space="preserve">"горячей линии"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й, всего:    </w:t>
              <w:br/>
              <w:t xml:space="preserve">в т.ч.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делении средств  </w:t>
              <w:br/>
              <w:t xml:space="preserve">для оплаты           </w:t>
              <w:br/>
              <w:t xml:space="preserve">медицинской помощи в </w:t>
              <w:br/>
              <w:t xml:space="preserve">рамках утвержденной  </w:t>
              <w:br/>
              <w:t xml:space="preserve">территориальной      </w:t>
              <w:br/>
              <w:t>программой государст-</w:t>
              <w:br/>
              <w:t xml:space="preserve">венных гарант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утвержденной  </w:t>
              <w:br/>
              <w:t xml:space="preserve">территориальной      </w:t>
              <w:br/>
              <w:t xml:space="preserve">программой ОМС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ыдаче и обмене    </w:t>
              <w:br/>
              <w:t xml:space="preserve">страхового           </w:t>
              <w:br/>
              <w:t xml:space="preserve">медицинского полис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 за         </w:t>
              <w:br/>
              <w:t xml:space="preserve">консультацией        </w:t>
              <w:br/>
              <w:t xml:space="preserve">(разъяснением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беспечении       </w:t>
              <w:br/>
              <w:t xml:space="preserve">полисами ОМС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 ЛПУ в системе  </w:t>
              <w:br/>
              <w:t xml:space="preserve">ОМС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врач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 СМ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  </w:t>
              <w:br/>
              <w:t xml:space="preserve">ЛПУ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гигиени-   </w:t>
              <w:br/>
              <w:t xml:space="preserve">ческое состояния ЛП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ка и деонтология  </w:t>
              <w:br/>
              <w:t xml:space="preserve">медицинских          </w:t>
              <w:br/>
              <w:t xml:space="preserve">работник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П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ое обеспе-</w:t>
              <w:br/>
              <w:t xml:space="preserve">чение при оказании   </w:t>
              <w:br/>
              <w:t xml:space="preserve">медицинской помощ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в медицинской  </w:t>
              <w:br/>
              <w:t xml:space="preserve">помощи по программе  </w:t>
              <w:br/>
              <w:t xml:space="preserve">ОМС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имание денежных   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И ИХ ПРИЧИНЫ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675"/>
        <w:gridCol w:w="811"/>
        <w:gridCol w:w="540"/>
        <w:gridCol w:w="809"/>
        <w:gridCol w:w="811"/>
        <w:gridCol w:w="539"/>
        <w:gridCol w:w="811"/>
        <w:gridCol w:w="809"/>
        <w:gridCol w:w="541"/>
        <w:gridCol w:w="808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жалоб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4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алоб за отчетный период, в т.ч.: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ых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ных     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обоснованных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жалоб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, указанных в      </w:t>
              <w:br/>
              <w:t xml:space="preserve">жалобах, всего, в т.ч.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олисами ОМ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ор ЛПУ в системе ОМС -</w:t>
              <w:br/>
              <w:t xml:space="preserve">всего, из них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рритории страх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территории           </w:t>
              <w:br/>
              <w:t xml:space="preserve">страхован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врач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 СМО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работы ЛПУ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гигиеническое  </w:t>
              <w:br/>
              <w:t xml:space="preserve">состояние ЛПУ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тика и деонтология меди-</w:t>
              <w:br/>
              <w:t xml:space="preserve">цинских работник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П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ое обеспечение</w:t>
              <w:br/>
              <w:t xml:space="preserve">при оказании медицинской </w:t>
              <w:br/>
              <w:t xml:space="preserve">помощи, всего, в т.ч.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ой медицинской </w:t>
              <w:br/>
              <w:t xml:space="preserve">помощи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ционарозамещающей     </w:t>
              <w:br/>
              <w:t xml:space="preserve">медицинской помощ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булаторно-поликлини-   </w:t>
              <w:br/>
              <w:t>ческой медицинской помощ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в медицинской      </w:t>
              <w:br/>
              <w:t xml:space="preserve">помощи по программе ОМС, </w:t>
              <w:br/>
              <w:t xml:space="preserve">всего, из них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рритории страх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территории           </w:t>
              <w:br/>
              <w:t xml:space="preserve">страхован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имание денежных средств</w:t>
              <w:br/>
              <w:t xml:space="preserve">за мед. помощь по про-   </w:t>
              <w:br/>
              <w:t xml:space="preserve">грамме ОМС, всего, из    </w:t>
              <w:br/>
              <w:t xml:space="preserve">них: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рритории страх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территории           </w:t>
              <w:br/>
              <w:t xml:space="preserve">страхован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чины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УДЕБНАЯ ЗАЩИТА ПРАВ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2161"/>
        <w:gridCol w:w="1890"/>
        <w:gridCol w:w="2970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ные случаи, разрешенные в досудебном порядк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лучаев, 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удовлетворен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 материальным</w:t>
              <w:br/>
              <w:t xml:space="preserve">возмещением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возмещения</w:t>
              <w:br/>
              <w:t>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АЯ ЗАЩИТА ПРАВ ГРАЖДАН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1755"/>
        <w:gridCol w:w="946"/>
        <w:gridCol w:w="674"/>
        <w:gridCol w:w="811"/>
        <w:gridCol w:w="1215"/>
        <w:gridCol w:w="1214"/>
        <w:gridCol w:w="676"/>
        <w:gridCol w:w="1214"/>
        <w:gridCol w:w="1079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</w:t>
              <w:br/>
              <w:t>обратившиеся</w:t>
              <w:br/>
              <w:t xml:space="preserve">за защитой </w:t>
              <w:br/>
              <w:t>прав граждан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ные случаи, рассматриваемые         </w:t>
              <w:br/>
              <w:t xml:space="preserve">в судебном порядке      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мещения по </w:t>
              <w:br/>
              <w:t>удовлетворенным искам</w:t>
              <w:br/>
              <w:t xml:space="preserve">(в рублях)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в    </w:t>
              <w:br/>
              <w:t>производстве</w:t>
              <w:br/>
              <w:t xml:space="preserve">на начало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</w:t>
              <w:br/>
              <w:t xml:space="preserve">исков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рассмотренных исков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ате- </w:t>
              <w:br/>
              <w:t>риальным</w:t>
              <w:br/>
              <w:t>возмеще-</w:t>
              <w:br/>
              <w:t xml:space="preserve">нием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-  </w:t>
              <w:br/>
              <w:t>ральным</w:t>
              <w:br/>
              <w:t xml:space="preserve">вредом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-</w:t>
              <w:br/>
              <w:t xml:space="preserve">зан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-</w:t>
              <w:br/>
              <w:t xml:space="preserve">ворен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- </w:t>
              <w:br/>
              <w:t>щено дел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циент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ФОМС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а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РИЧИНЫ ОБРАЩЕНИЙ, ПРИЗНАННЫХ ОБОСНОВАННЫ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КАЗАТЕЛИ ДЕЯТЕЛЬНОСТИ ТФОМС И СМО ПО ЗАЩИТЕ ПРАВ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76"/>
        <w:gridCol w:w="1080"/>
        <w:gridCol w:w="810"/>
        <w:gridCol w:w="809"/>
        <w:gridCol w:w="540"/>
        <w:gridCol w:w="946"/>
        <w:gridCol w:w="1079"/>
        <w:gridCol w:w="945"/>
      </w:tblGrid>
      <w:tr>
        <w:trPr>
          <w:trHeight w:val="8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бращений,  </w:t>
              <w:br/>
              <w:t xml:space="preserve">признанных      </w:t>
              <w:br/>
              <w:t xml:space="preserve">обоснованным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ные   </w:t>
              <w:br/>
              <w:t xml:space="preserve">случаи,   </w:t>
              <w:br/>
              <w:t xml:space="preserve">разрешены и </w:t>
              <w:br/>
              <w:t>удовлетворены</w:t>
              <w:br/>
              <w:t xml:space="preserve">в досудебном </w:t>
              <w:br/>
              <w:t xml:space="preserve">порядке 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ные случаи, рассмотренные </w:t>
              <w:br/>
              <w:t xml:space="preserve">и удовлетворенные в судебном  </w:t>
              <w:br/>
              <w:t xml:space="preserve">порядке по инициативе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-   </w:t>
              <w:br/>
              <w:t>циен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истцов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основанных обращен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чин, всего, в т.ч.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олисами  </w:t>
              <w:br/>
              <w:t xml:space="preserve">ОМС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 ЛПУ в системе   </w:t>
              <w:br/>
              <w:t xml:space="preserve">ОМС - всего, из них: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ерритории         </w:t>
              <w:br/>
              <w:t xml:space="preserve">страхова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 территории        </w:t>
              <w:br/>
              <w:t xml:space="preserve">страхова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врач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 СМО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работы ЛП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гигиени-    </w:t>
              <w:br/>
              <w:t xml:space="preserve">ческое состояние ЛПУ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ка и деонтология   </w:t>
              <w:br/>
              <w:t>медицинских работник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П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ое         </w:t>
              <w:br/>
              <w:t xml:space="preserve">обеспечение при       </w:t>
              <w:br/>
              <w:t xml:space="preserve">оказании медицинской  </w:t>
              <w:br/>
              <w:t>помощи, всего, в т.ч.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ционаре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ационарозамещающем</w:t>
              <w:br/>
              <w:t xml:space="preserve">учреждени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амбулаторно-поликли-</w:t>
              <w:br/>
              <w:t xml:space="preserve">ническом учрежден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в медицинской   </w:t>
              <w:br/>
              <w:t xml:space="preserve">помощи по программе   </w:t>
              <w:br/>
              <w:t xml:space="preserve">ОМС, всего, из них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рритории         </w:t>
              <w:br/>
              <w:t xml:space="preserve">страхова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 территории        </w:t>
              <w:br/>
              <w:t xml:space="preserve">страхова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имание денежных     </w:t>
              <w:br/>
              <w:t>средств за мед. помощь</w:t>
              <w:br/>
              <w:t xml:space="preserve">по программе ОМС,     </w:t>
              <w:br/>
              <w:t xml:space="preserve">всего, из них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рритории         </w:t>
              <w:br/>
              <w:t xml:space="preserve">страхова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 территории        </w:t>
              <w:br/>
              <w:t xml:space="preserve">страхова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чин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МЕДИКО-ЭКОНОМИЧЕСК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предъявленных    </w:t>
              <w:br/>
              <w:t xml:space="preserve">к оплате счетов  </w:t>
              <w:br/>
              <w:t xml:space="preserve">за оказанную     </w:t>
              <w:br/>
              <w:t xml:space="preserve">медицинскую      </w:t>
              <w:br/>
              <w:t xml:space="preserve">помощь по        </w:t>
              <w:br/>
              <w:t xml:space="preserve">программе ОМС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</w:t>
              <w:br/>
              <w:t>нарушений, всего,</w:t>
              <w:br/>
              <w:t xml:space="preserve">в том числе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ьность     </w:t>
              <w:br/>
              <w:t xml:space="preserve">оформления       </w:t>
              <w:br/>
              <w:t xml:space="preserve">реестров счет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   </w:t>
              <w:br/>
              <w:t xml:space="preserve">застрахованных к </w:t>
              <w:br/>
              <w:t xml:space="preserve">СМ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кода </w:t>
              <w:br/>
              <w:t xml:space="preserve">услуги или шифра </w:t>
              <w:br/>
              <w:t xml:space="preserve">МКБ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     </w:t>
              <w:br/>
              <w:t xml:space="preserve">реестр счетов    </w:t>
              <w:br/>
              <w:t>видов медицинской</w:t>
              <w:br/>
              <w:t xml:space="preserve">деятельности, не </w:t>
              <w:br/>
              <w:t xml:space="preserve">входящих в       </w:t>
              <w:br/>
              <w:t xml:space="preserve">территориальную  </w:t>
              <w:br/>
              <w:t xml:space="preserve">программу ОМС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     </w:t>
              <w:br/>
              <w:t>реестр счетов не-</w:t>
              <w:br/>
              <w:t xml:space="preserve">лицензированных  </w:t>
              <w:br/>
              <w:t>видов медицинской</w:t>
              <w:br/>
              <w:t xml:space="preserve">деятельност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      </w:t>
              <w:br/>
              <w:t xml:space="preserve">тарифа, не       </w:t>
              <w:br/>
              <w:t xml:space="preserve">соответствующего </w:t>
              <w:br/>
              <w:t xml:space="preserve">утвержденному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  </w:t>
              <w:br/>
              <w:t xml:space="preserve">отнесение        </w:t>
              <w:br/>
              <w:t xml:space="preserve">медицинской      </w:t>
              <w:br/>
              <w:t xml:space="preserve">услуги к более   </w:t>
              <w:br/>
              <w:t xml:space="preserve">дорогостояще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торное        </w:t>
              <w:br/>
              <w:t xml:space="preserve">включение в счет </w:t>
              <w:br/>
              <w:t xml:space="preserve">одной и той же   </w:t>
              <w:br/>
              <w:t xml:space="preserve">медицинской      </w:t>
              <w:br/>
              <w:t xml:space="preserve">услуг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руш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МЕДИКО-ЭКОНОМИЧЕСКОЙ ЭКСПЕРТИ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организаторы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организаторы      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тов </w:t>
              <w:br/>
              <w:t xml:space="preserve">по медико-       </w:t>
              <w:br/>
              <w:t xml:space="preserve">экономическим    </w:t>
              <w:br/>
              <w:t xml:space="preserve">экспертизам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о медико-</w:t>
              <w:br/>
              <w:t xml:space="preserve">экономических    </w:t>
              <w:br/>
              <w:t xml:space="preserve">экспертиз по     </w:t>
              <w:br/>
              <w:t>страховым случа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- </w:t>
              <w:br/>
              <w:t xml:space="preserve">ний, всего, в    </w:t>
              <w:br/>
              <w:t xml:space="preserve">т.ч.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  </w:t>
              <w:br/>
              <w:t xml:space="preserve">завышение объема </w:t>
              <w:br/>
              <w:t>и стоимости услуг</w:t>
              <w:br/>
              <w:t xml:space="preserve">(необоснованное  </w:t>
              <w:br/>
              <w:t xml:space="preserve">удлинение        </w:t>
              <w:br/>
              <w:t xml:space="preserve">сроков лечения   </w:t>
              <w:br/>
              <w:t xml:space="preserve">(количества      </w:t>
              <w:br/>
              <w:t>услуг, посещений,</w:t>
              <w:br/>
              <w:t xml:space="preserve">койко-дней,      </w:t>
              <w:br/>
              <w:t xml:space="preserve">пациенто-дней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авление счета</w:t>
              <w:br/>
              <w:t xml:space="preserve">за неоказанные   </w:t>
              <w:br/>
              <w:t>медицинские услу-</w:t>
              <w:br/>
              <w:t xml:space="preserve">ги (включение в  </w:t>
              <w:br/>
              <w:t xml:space="preserve">счет фактуру и   </w:t>
              <w:br/>
              <w:t xml:space="preserve">реестр застрахо- </w:t>
              <w:br/>
              <w:t>ванных фактически</w:t>
              <w:br/>
              <w:t xml:space="preserve">невыполненных:   </w:t>
              <w:br/>
              <w:t>посещений, койко-</w:t>
              <w:br/>
              <w:t xml:space="preserve">дней, пациенто-  </w:t>
              <w:br/>
              <w:t xml:space="preserve">дней (не         </w:t>
              <w:br/>
              <w:t xml:space="preserve">подтвержденных   </w:t>
              <w:br/>
              <w:t xml:space="preserve">первичной        </w:t>
              <w:br/>
              <w:t xml:space="preserve">медицинской      </w:t>
              <w:br/>
              <w:t xml:space="preserve">документацией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пер-  </w:t>
              <w:br/>
              <w:t>вичной документа-</w:t>
              <w:br/>
              <w:t xml:space="preserve">ции без уважи-   </w:t>
              <w:br/>
              <w:t xml:space="preserve">тельных причин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- </w:t>
              <w:br/>
              <w:t xml:space="preserve">ния первичной    </w:t>
              <w:br/>
              <w:t xml:space="preserve">документации,    </w:t>
              <w:br/>
              <w:t xml:space="preserve">приведшие к      </w:t>
              <w:br/>
              <w:t xml:space="preserve">невозможности    </w:t>
              <w:br/>
              <w:t xml:space="preserve">оценить динамику </w:t>
              <w:br/>
              <w:t>состояния пациен-</w:t>
              <w:br/>
              <w:t xml:space="preserve">та, объем и      </w:t>
              <w:br/>
              <w:t>характер медицин-</w:t>
              <w:br/>
              <w:t xml:space="preserve">ской помощ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чи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ЭКСПЕРТИЗЫ КАЧЕСТВА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(ШТАТНЫМИ СПЕЦИАЛИСТ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 качества медицинской    </w:t>
              <w:br/>
              <w:t xml:space="preserve">помощи ТФОМС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 качества медицинской    </w:t>
              <w:br/>
              <w:t xml:space="preserve">помощи СМО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ЭКМП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кспертных       </w:t>
              <w:br/>
              <w:t xml:space="preserve">случае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х, из н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, в т.ч.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щениям    </w:t>
              <w:br/>
              <w:t xml:space="preserve">застрахованных и </w:t>
              <w:br/>
              <w:t>их представителей</w:t>
              <w:br/>
              <w:t xml:space="preserve">или страховател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х        </w:t>
              <w:br/>
              <w:t xml:space="preserve">(метаэкспертиз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лучаев </w:t>
              <w:br/>
              <w:t>нарушений условий</w:t>
              <w:br/>
              <w:t xml:space="preserve">договора и не-   </w:t>
              <w:br/>
              <w:t xml:space="preserve">надлежащего КМП, </w:t>
              <w:br/>
              <w:t xml:space="preserve">всего, в т.ч.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меди-   </w:t>
              <w:br/>
              <w:t xml:space="preserve">цинской помощи   </w:t>
              <w:br/>
              <w:t xml:space="preserve">ненадлежащего    </w:t>
              <w:br/>
              <w:t xml:space="preserve">качеств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ая   </w:t>
              <w:br/>
              <w:t xml:space="preserve">госпитализац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  </w:t>
              <w:br/>
              <w:t xml:space="preserve">ограничение      </w:t>
              <w:br/>
              <w:t xml:space="preserve">доступности      </w:t>
              <w:br/>
              <w:t xml:space="preserve">медицинской      </w:t>
              <w:br/>
              <w:t xml:space="preserve">помощ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ное обосно-</w:t>
              <w:br/>
              <w:t xml:space="preserve">ванное обращение </w:t>
              <w:br/>
              <w:t xml:space="preserve">пациент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преемственности  </w:t>
              <w:br/>
              <w:t xml:space="preserve">между различными </w:t>
              <w:br/>
              <w:t xml:space="preserve">этапами оказания </w:t>
              <w:br/>
              <w:t xml:space="preserve">медицинской      </w:t>
              <w:br/>
              <w:t xml:space="preserve">помощ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фильная     </w:t>
              <w:br/>
              <w:t xml:space="preserve">госпитализац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имание платы с </w:t>
              <w:br/>
              <w:t xml:space="preserve">застрахованного  </w:t>
              <w:br/>
              <w:t xml:space="preserve">за предоставлен- </w:t>
              <w:br/>
              <w:t xml:space="preserve">ную медицинскую  </w:t>
              <w:br/>
              <w:t xml:space="preserve">помощь,          </w:t>
              <w:br/>
              <w:t xml:space="preserve">предусмотренную  </w:t>
              <w:br/>
              <w:t xml:space="preserve">территориальной  </w:t>
              <w:br/>
              <w:t xml:space="preserve">программой ОМС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условий</w:t>
              <w:br/>
              <w:t xml:space="preserve">пребывания       </w:t>
              <w:br/>
              <w:t xml:space="preserve">пациента в ЛПУ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ЭКСПЕРТИЗЫ КАЧЕСТВА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ЕШТАТНЫМИ СПЕЦИАЛИСТ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 качества медицинской    </w:t>
              <w:br/>
              <w:t xml:space="preserve">помощи ТФОМС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 качества медицинской    </w:t>
              <w:br/>
              <w:t xml:space="preserve">помощи СМО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ЭКМП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кспертных       </w:t>
              <w:br/>
              <w:t xml:space="preserve">случае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х, из них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, в т.ч.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щениям    </w:t>
              <w:br/>
              <w:t xml:space="preserve">застрахованных и </w:t>
              <w:br/>
              <w:t>их представителей</w:t>
              <w:br/>
              <w:t xml:space="preserve">или страховател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х        </w:t>
              <w:br/>
              <w:t xml:space="preserve">(метаэкспертиз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лучаев </w:t>
              <w:br/>
              <w:t>нарушений условий</w:t>
              <w:br/>
              <w:t xml:space="preserve">договора и не-   </w:t>
              <w:br/>
              <w:t xml:space="preserve">надлежащего КМП, </w:t>
              <w:br/>
              <w:t xml:space="preserve">всего, в т.ч.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меди-   </w:t>
              <w:br/>
              <w:t xml:space="preserve">цинской помощи   </w:t>
              <w:br/>
              <w:t xml:space="preserve">ненадлежащего    </w:t>
              <w:br/>
              <w:t xml:space="preserve">качеств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ая   </w:t>
              <w:br/>
              <w:t xml:space="preserve">госпитализац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  </w:t>
              <w:br/>
              <w:t xml:space="preserve">ограничение      </w:t>
              <w:br/>
              <w:t xml:space="preserve">доступности      </w:t>
              <w:br/>
              <w:t xml:space="preserve">медицинской      </w:t>
              <w:br/>
              <w:t xml:space="preserve">помощ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ное обосно-</w:t>
              <w:br/>
              <w:t xml:space="preserve">ванное обращение </w:t>
              <w:br/>
              <w:t xml:space="preserve">пациент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преемственности  </w:t>
              <w:br/>
              <w:t xml:space="preserve">между различными </w:t>
              <w:br/>
              <w:t xml:space="preserve">этапами оказания </w:t>
              <w:br/>
              <w:t xml:space="preserve">медицинской      </w:t>
              <w:br/>
              <w:t xml:space="preserve">помощ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фильная     </w:t>
              <w:br/>
              <w:t xml:space="preserve">госпитализац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имание платы с </w:t>
              <w:br/>
              <w:t xml:space="preserve">застрахованного  </w:t>
              <w:br/>
              <w:t xml:space="preserve">за предоставлен- </w:t>
              <w:br/>
              <w:t xml:space="preserve">ную медицинскую  </w:t>
              <w:br/>
              <w:t xml:space="preserve">помощь,          </w:t>
              <w:br/>
              <w:t xml:space="preserve">предусмотренную  </w:t>
              <w:br/>
              <w:t xml:space="preserve">территориальной  </w:t>
              <w:br/>
              <w:t xml:space="preserve">программой ОМС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условий</w:t>
              <w:br/>
              <w:t xml:space="preserve">пребывания       </w:t>
              <w:br/>
              <w:t xml:space="preserve">пациента в ЛПУ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МЕЖТЕРРИТОРИАЛЬНЫХ ВЗАИМОРАСЧЕ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предъявленных к  </w:t>
              <w:br/>
              <w:t xml:space="preserve">оплате счетов за </w:t>
              <w:br/>
              <w:t xml:space="preserve">оказанную меди-  </w:t>
              <w:br/>
              <w:t>цинскую помощь по</w:t>
              <w:br/>
              <w:t xml:space="preserve">программе ОМС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- </w:t>
              <w:br/>
              <w:t>ний, всего, в том</w:t>
              <w:br/>
              <w:t xml:space="preserve">числ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ьность     </w:t>
              <w:br/>
              <w:t xml:space="preserve">оформления       </w:t>
              <w:br/>
              <w:t xml:space="preserve">реестров счет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   </w:t>
              <w:br/>
              <w:t xml:space="preserve">застрахованных к </w:t>
              <w:br/>
              <w:t xml:space="preserve">СМ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кода </w:t>
              <w:br/>
              <w:t xml:space="preserve">услуги или шифра </w:t>
              <w:br/>
              <w:t xml:space="preserve">МКБ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     </w:t>
              <w:br/>
              <w:t xml:space="preserve">реестр счетов    </w:t>
              <w:br/>
              <w:t xml:space="preserve">услуг, не        </w:t>
              <w:br/>
              <w:t xml:space="preserve">входящих в       </w:t>
              <w:br/>
              <w:t xml:space="preserve">территориальную  </w:t>
              <w:br/>
              <w:t xml:space="preserve">программу ОМС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     </w:t>
              <w:br/>
              <w:t>реестр счетов не-</w:t>
              <w:br/>
              <w:t xml:space="preserve">лицензированных  </w:t>
              <w:br/>
              <w:t>видов медицинской</w:t>
              <w:br/>
              <w:t xml:space="preserve">деятельност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ие тари- </w:t>
              <w:br/>
              <w:t>фа, не соответст-</w:t>
              <w:br/>
              <w:t>вующего категории</w:t>
              <w:br/>
              <w:t xml:space="preserve">медицинского     </w:t>
              <w:br/>
              <w:t xml:space="preserve">учрежден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основанное   </w:t>
              <w:br/>
              <w:t xml:space="preserve">отнесение        </w:t>
              <w:br/>
              <w:t xml:space="preserve">медицинской      </w:t>
              <w:br/>
              <w:t xml:space="preserve">услуги к более   </w:t>
              <w:br/>
              <w:t xml:space="preserve">дорогостояще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ное включе-</w:t>
              <w:br/>
              <w:t xml:space="preserve">ние в счет одной </w:t>
              <w:br/>
              <w:t>и той же медицин-</w:t>
              <w:br/>
              <w:t xml:space="preserve">ской услуг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руш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МЕДИКО-ЭКОНОМИЧЕСК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МЕЖТЕРРИТОРИАЛЬНЫХ ВЗАИМОРАСЧЕ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организаторы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организаторы      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ой    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ой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ей </w:t>
              <w:br/>
              <w:t>медицинской</w:t>
              <w:br/>
              <w:t xml:space="preserve">помощ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тов </w:t>
              <w:br/>
              <w:t xml:space="preserve">по медико-       </w:t>
              <w:br/>
              <w:t xml:space="preserve">экономическим    </w:t>
              <w:br/>
              <w:t xml:space="preserve">экспертизам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о медико-</w:t>
              <w:br/>
              <w:t xml:space="preserve">экономических    </w:t>
              <w:br/>
              <w:t xml:space="preserve">экспертиз по     </w:t>
              <w:br/>
              <w:t>страховым случа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- </w:t>
              <w:br/>
              <w:t xml:space="preserve">ний, всего, в    </w:t>
              <w:br/>
              <w:t xml:space="preserve">т.ч.: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  </w:t>
              <w:br/>
              <w:t xml:space="preserve">завышение объема </w:t>
              <w:br/>
              <w:t>и стоимости услуг</w:t>
              <w:br/>
              <w:t xml:space="preserve">(необоснованное  </w:t>
              <w:br/>
              <w:t xml:space="preserve">удлинение сроков </w:t>
              <w:br/>
              <w:t xml:space="preserve">лечения (количе- </w:t>
              <w:br/>
              <w:t>ства услуг, посе-</w:t>
              <w:br/>
              <w:t xml:space="preserve">щений, койко-    </w:t>
              <w:br/>
              <w:t xml:space="preserve">дней, пациенто-  </w:t>
              <w:br/>
              <w:t xml:space="preserve">дней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авление счета</w:t>
              <w:br/>
              <w:t xml:space="preserve">за неоказанные   </w:t>
              <w:br/>
              <w:t xml:space="preserve">медицинские      </w:t>
              <w:br/>
              <w:t>услуги (включение</w:t>
              <w:br/>
              <w:t xml:space="preserve">в счет фактуру и </w:t>
              <w:br/>
              <w:t xml:space="preserve">реестр застрахо- </w:t>
              <w:br/>
              <w:t>ванных фактически</w:t>
              <w:br/>
              <w:t xml:space="preserve">невыполненных:   </w:t>
              <w:br/>
              <w:t>посещений, койко-</w:t>
              <w:br/>
              <w:t xml:space="preserve">дней, пациенто-  </w:t>
              <w:br/>
              <w:t xml:space="preserve">дней (не         </w:t>
              <w:br/>
              <w:t xml:space="preserve">подтвержденных   </w:t>
              <w:br/>
              <w:t xml:space="preserve">первичной        </w:t>
              <w:br/>
              <w:t xml:space="preserve">медицинской      </w:t>
              <w:br/>
              <w:t xml:space="preserve">документацией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пер-  </w:t>
              <w:br/>
              <w:t>вичной документа-</w:t>
              <w:br/>
              <w:t xml:space="preserve">ции без уважи-   </w:t>
              <w:br/>
              <w:t xml:space="preserve">тельных причин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- </w:t>
              <w:br/>
              <w:t xml:space="preserve">ния первичной    </w:t>
              <w:br/>
              <w:t xml:space="preserve">документации,    </w:t>
              <w:br/>
              <w:t xml:space="preserve">приведшие к      </w:t>
              <w:br/>
              <w:t xml:space="preserve">невозможности    </w:t>
              <w:br/>
              <w:t xml:space="preserve">оценить динамику </w:t>
              <w:br/>
              <w:t>состояния пациен-</w:t>
              <w:br/>
              <w:t xml:space="preserve">та, объем и      </w:t>
              <w:br/>
              <w:t xml:space="preserve">характер меди-   </w:t>
              <w:br/>
              <w:t xml:space="preserve">цинской помощ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чи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ЭКСПЕРТИЗЫ КАЧЕСТВА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ПРИ МЕЖТЕРРИТОРИАЛЬНЫХ ВЗАИМОРАСЧЕ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 качества медицинской    </w:t>
              <w:br/>
              <w:t xml:space="preserve">помощи ТФОМС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 качества медицинской    </w:t>
              <w:br/>
              <w:t xml:space="preserve">помощи СМО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ЭКМП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кспертных       </w:t>
              <w:br/>
              <w:t xml:space="preserve">случае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х, из них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, в т.ч.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щениям    </w:t>
              <w:br/>
              <w:t xml:space="preserve">застрахованных и </w:t>
              <w:br/>
              <w:t>их представителей</w:t>
              <w:br/>
              <w:t xml:space="preserve">или страховател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х        </w:t>
              <w:br/>
              <w:t xml:space="preserve">(метаэкспертиз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случаев </w:t>
              <w:br/>
              <w:t>нарушений условий</w:t>
              <w:br/>
              <w:t xml:space="preserve">договора и не-   </w:t>
              <w:br/>
              <w:t xml:space="preserve">надлежащего КМП, </w:t>
              <w:br/>
              <w:t xml:space="preserve">всего, в т.ч.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меди-   </w:t>
              <w:br/>
              <w:t xml:space="preserve">цинской помощи   </w:t>
              <w:br/>
              <w:t xml:space="preserve">ненадлежащего    </w:t>
              <w:br/>
              <w:t xml:space="preserve">качеств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ая   </w:t>
              <w:br/>
              <w:t xml:space="preserve">госпитализац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  </w:t>
              <w:br/>
              <w:t xml:space="preserve">ограничение      </w:t>
              <w:br/>
              <w:t xml:space="preserve">доступности      </w:t>
              <w:br/>
              <w:t xml:space="preserve">медицинской      </w:t>
              <w:br/>
              <w:t xml:space="preserve">помощ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ное обосно-</w:t>
              <w:br/>
              <w:t xml:space="preserve">ванное обращение </w:t>
              <w:br/>
              <w:t xml:space="preserve">пациент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</w:t>
              <w:br/>
              <w:t xml:space="preserve">преемственности  </w:t>
              <w:br/>
              <w:t xml:space="preserve">между различными </w:t>
              <w:br/>
              <w:t xml:space="preserve">этапами оказания </w:t>
              <w:br/>
              <w:t xml:space="preserve">медицинской      </w:t>
              <w:br/>
              <w:t xml:space="preserve">помощ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фильная     </w:t>
              <w:br/>
              <w:t xml:space="preserve">госпитализац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имание платы с </w:t>
              <w:br/>
              <w:t xml:space="preserve">застрахованного  </w:t>
              <w:br/>
              <w:t xml:space="preserve">за предоставлен- </w:t>
              <w:br/>
              <w:t xml:space="preserve">ную медицинскую  </w:t>
              <w:br/>
              <w:t xml:space="preserve">помощь,          </w:t>
              <w:br/>
              <w:t xml:space="preserve">предусмотренную  </w:t>
              <w:br/>
              <w:t xml:space="preserve">территориальной  </w:t>
              <w:br/>
              <w:t xml:space="preserve">программой ОМС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условий</w:t>
              <w:br/>
              <w:t xml:space="preserve">пребывания       </w:t>
              <w:br/>
              <w:t xml:space="preserve">пациента в ЛПУ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Е РЕЗУЛЬТАТЫ КОНТРОЛЯ ОБЪЕМОВ И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1754"/>
        <w:gridCol w:w="1081"/>
        <w:gridCol w:w="1619"/>
        <w:gridCol w:w="675"/>
        <w:gridCol w:w="1756"/>
        <w:gridCol w:w="1079"/>
        <w:gridCol w:w="1621"/>
        <w:gridCol w:w="675"/>
        <w:gridCol w:w="403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        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организаторы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ы-организаторы      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     </w:t>
              <w:br/>
              <w:t xml:space="preserve">медицинская </w:t>
              <w:br/>
              <w:t xml:space="preserve">помощь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ая </w:t>
              <w:br/>
              <w:t xml:space="preserve">меди-  </w:t>
              <w:br/>
              <w:t>цинская</w:t>
              <w:br/>
              <w:t xml:space="preserve">помощ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-</w:t>
              <w:br/>
              <w:t xml:space="preserve">замещающая </w:t>
              <w:br/>
              <w:t>медицинская</w:t>
              <w:br/>
              <w:t xml:space="preserve">помощ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, </w:t>
              <w:br/>
              <w:t xml:space="preserve">удержанных с ме- </w:t>
              <w:br/>
              <w:t xml:space="preserve">дицинских учреж- </w:t>
              <w:br/>
              <w:t xml:space="preserve">дений по резуль- </w:t>
              <w:br/>
              <w:t xml:space="preserve">татам экспертизы </w:t>
              <w:br/>
              <w:t>качества медицин-</w:t>
              <w:br/>
              <w:t>ской помощи, МЭК,</w:t>
              <w:br/>
              <w:t xml:space="preserve">МЭЭ на начало    </w:t>
              <w:br/>
              <w:t>отчетного перио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 </w:t>
              <w:br/>
              <w:t xml:space="preserve">выставленная ЛПУ </w:t>
              <w:br/>
              <w:t xml:space="preserve">по счетам-факту- </w:t>
              <w:br/>
              <w:t>рам, за оказанные</w:t>
              <w:br/>
              <w:t xml:space="preserve">медицинские      </w:t>
              <w:br/>
              <w:t xml:space="preserve">услуги (руб.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редств по </w:t>
              <w:br/>
              <w:t>счетам, не приня-</w:t>
              <w:br/>
              <w:t xml:space="preserve">тых к оплате по  </w:t>
              <w:br/>
              <w:t>результатам МЭК и</w:t>
              <w:br/>
              <w:t xml:space="preserve">МЭЭ (руб.),      </w:t>
              <w:br/>
              <w:t xml:space="preserve">всего, в т.ч.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 </w:t>
              <w:br/>
              <w:t xml:space="preserve">МЭК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  </w:t>
              <w:br/>
              <w:t xml:space="preserve">МЭЭ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средств </w:t>
              <w:br/>
              <w:t xml:space="preserve">по результатам   </w:t>
              <w:br/>
              <w:t xml:space="preserve">ЭКМП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</w:t>
              <w:br/>
              <w:t xml:space="preserve">удержанных       </w:t>
              <w:br/>
              <w:t>средств всего, из</w:t>
              <w:br/>
              <w:t xml:space="preserve">них направлено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иквидацию    </w:t>
              <w:br/>
              <w:t>причин ненадлежа-</w:t>
              <w:br/>
              <w:t>щего КМП, в т.ч.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ведение    </w:t>
              <w:br/>
              <w:t xml:space="preserve">пропаганды       </w:t>
              <w:br/>
              <w:t>санитарных знаний</w:t>
              <w:br/>
              <w:t xml:space="preserve">и гигиенического </w:t>
              <w:br/>
              <w:t xml:space="preserve">воспитания       </w:t>
              <w:br/>
              <w:t xml:space="preserve">насел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инансирование</w:t>
              <w:br/>
              <w:t xml:space="preserve">профилактических </w:t>
              <w:br/>
              <w:t xml:space="preserve">мероприят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вышение     </w:t>
              <w:br/>
              <w:t xml:space="preserve">квалификации     </w:t>
              <w:br/>
              <w:t xml:space="preserve">медработник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недрение     </w:t>
              <w:br/>
              <w:t xml:space="preserve">современных      </w:t>
              <w:br/>
              <w:t xml:space="preserve">технологий в ЛП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тение  </w:t>
              <w:br/>
              <w:t>запасных частей и</w:t>
              <w:br/>
              <w:t xml:space="preserve">расходных        </w:t>
              <w:br/>
              <w:t xml:space="preserve">материалов для   </w:t>
              <w:br/>
              <w:t xml:space="preserve">медицинской      </w:t>
              <w:br/>
              <w:t xml:space="preserve">техни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       </w:t>
              <w:br/>
              <w:t>медицинских услу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едение дела, </w:t>
              <w:br/>
              <w:t xml:space="preserve">в т.ч.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 </w:t>
              <w:br/>
              <w:t xml:space="preserve">внештатных       </w:t>
              <w:br/>
              <w:t xml:space="preserve">медицинских      </w:t>
              <w:br/>
              <w:t xml:space="preserve">эксперт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, </w:t>
              <w:br/>
              <w:t xml:space="preserve">удержанных с ме- </w:t>
              <w:br/>
              <w:t xml:space="preserve">дицинских учреж- </w:t>
              <w:br/>
              <w:t xml:space="preserve">дений по резуль- </w:t>
              <w:br/>
              <w:t xml:space="preserve">татам экспертиз  </w:t>
              <w:br/>
              <w:t xml:space="preserve">качества меди-   </w:t>
              <w:br/>
              <w:t xml:space="preserve">цинской помощи,  </w:t>
              <w:br/>
              <w:t>МЭК, МЭЭ на конец</w:t>
              <w:br/>
              <w:t>отчетного перио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Ы И ИХ КВАЛИФИКАЦИОННАЯ ХАРАКТЕРИСТ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675"/>
        <w:gridCol w:w="945"/>
        <w:gridCol w:w="676"/>
        <w:gridCol w:w="1619"/>
        <w:gridCol w:w="1620"/>
      </w:tblGrid>
      <w:tr>
        <w:trPr>
          <w:trHeight w:val="72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</w:t>
              <w:br/>
              <w:t>специалисты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татные медицинские </w:t>
              <w:br/>
              <w:t xml:space="preserve">эксперты медицинской  </w:t>
              <w:br/>
              <w:t xml:space="preserve">помощи, включенные в  </w:t>
              <w:br/>
              <w:t>территориальный регистр</w:t>
              <w:br/>
              <w:t xml:space="preserve">и участвующие в ЭКМП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пециалистов, участвующих </w:t>
              <w:br/>
              <w:t xml:space="preserve">в деятельности по защите прав   </w:t>
              <w:br/>
              <w:t xml:space="preserve">застрахованных, всего, в том    </w:t>
              <w:br/>
              <w:t xml:space="preserve">числе: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организации и проведении    </w:t>
              <w:br/>
              <w:t xml:space="preserve">ЭКМП, МЭК, МЭЭ из них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ли подготовку в системе     </w:t>
              <w:br/>
              <w:t xml:space="preserve">ОМС за отчетный период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меют квалификационную категорию</w:t>
              <w:br/>
              <w:t xml:space="preserve">- всего, в том числ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сшую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вую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торую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ученую степень - всего    </w:t>
              <w:br/>
              <w:t xml:space="preserve">в том числе: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ндидат медицинских наук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ктор медицинских наук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ВЛЕТВОРЕННОСТЬ КАЧЕСТВОМ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АННЫМ СОЦИОЛОГИЧЕСКОГО ОПРО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945"/>
        <w:gridCol w:w="1618"/>
        <w:gridCol w:w="1621"/>
        <w:gridCol w:w="1621"/>
        <w:gridCol w:w="1214"/>
        <w:gridCol w:w="945"/>
        <w:gridCol w:w="1621"/>
        <w:gridCol w:w="1621"/>
        <w:gridCol w:w="1618"/>
        <w:gridCol w:w="1217"/>
        <w:gridCol w:w="945"/>
        <w:gridCol w:w="1618"/>
        <w:gridCol w:w="1621"/>
        <w:gridCol w:w="1620"/>
        <w:gridCol w:w="121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социологи-   </w:t>
              <w:br/>
              <w:t xml:space="preserve">ческого      </w:t>
              <w:br/>
              <w:t xml:space="preserve">опроса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               </w:t>
            </w:r>
          </w:p>
        </w:tc>
        <w:tc>
          <w:tcPr>
            <w:tcW w:w="7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                   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абс.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х </w:t>
              <w:br/>
              <w:t>медицинскую</w:t>
              <w:br/>
              <w:t xml:space="preserve">помощь на </w:t>
              <w:br/>
              <w:t xml:space="preserve">территории </w:t>
              <w:br/>
              <w:t>субъекта РФ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-    </w:t>
              <w:br/>
              <w:t xml:space="preserve">творены    </w:t>
              <w:br/>
              <w:t xml:space="preserve">качеством  </w:t>
              <w:br/>
              <w:t>медицинской</w:t>
              <w:br/>
              <w:t xml:space="preserve">помощ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довле- </w:t>
              <w:br/>
              <w:t xml:space="preserve">творены    </w:t>
              <w:br/>
              <w:t xml:space="preserve">качеством  </w:t>
              <w:br/>
              <w:t>медицинской</w:t>
              <w:br/>
              <w:t xml:space="preserve">помощ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уд- </w:t>
              <w:br/>
              <w:t xml:space="preserve">нились  </w:t>
              <w:br/>
              <w:t>ответи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абс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х </w:t>
              <w:br/>
              <w:t>медицинскую</w:t>
              <w:br/>
              <w:t xml:space="preserve">помощь на </w:t>
              <w:br/>
              <w:t xml:space="preserve">территории </w:t>
              <w:br/>
              <w:t>субъекта РФ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-    </w:t>
              <w:br/>
              <w:t xml:space="preserve">творены    </w:t>
              <w:br/>
              <w:t xml:space="preserve">качеством  </w:t>
              <w:br/>
              <w:t>медицинской</w:t>
              <w:br/>
              <w:t xml:space="preserve">помощи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довле- </w:t>
              <w:br/>
              <w:t xml:space="preserve">творены    </w:t>
              <w:br/>
              <w:t xml:space="preserve">качеством  </w:t>
              <w:br/>
              <w:t>медицинской</w:t>
              <w:br/>
              <w:t xml:space="preserve">помощи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уд- </w:t>
              <w:br/>
              <w:t xml:space="preserve">нились  </w:t>
              <w:br/>
              <w:t>ответи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абс.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их </w:t>
              <w:br/>
              <w:t>медицинскую</w:t>
              <w:br/>
              <w:t xml:space="preserve">помощь на </w:t>
              <w:br/>
              <w:t xml:space="preserve">территории </w:t>
              <w:br/>
              <w:t>субъекта РФ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-    </w:t>
              <w:br/>
              <w:t xml:space="preserve">творены    </w:t>
              <w:br/>
              <w:t xml:space="preserve">качеством  </w:t>
              <w:br/>
              <w:t>медицинской</w:t>
              <w:br/>
              <w:t xml:space="preserve">помощ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довле- </w:t>
              <w:br/>
              <w:t xml:space="preserve">творены    </w:t>
              <w:br/>
              <w:t xml:space="preserve">качеством  </w:t>
              <w:br/>
              <w:t>медицинской</w:t>
              <w:br/>
              <w:t xml:space="preserve">помощ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уд- </w:t>
              <w:br/>
              <w:t xml:space="preserve">нились  </w:t>
              <w:br/>
              <w:t>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прошенных   </w:t>
              <w:br/>
              <w:t xml:space="preserve">граждан по   </w:t>
              <w:br/>
              <w:t xml:space="preserve">вопросам     </w:t>
              <w:br/>
              <w:t xml:space="preserve">КМП всег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получении</w:t>
              <w:br/>
              <w:t xml:space="preserve">стационарной </w:t>
              <w:br/>
              <w:t xml:space="preserve">медицинской  </w:t>
              <w:br/>
              <w:t xml:space="preserve">помощ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получении</w:t>
              <w:br/>
              <w:t xml:space="preserve">стационаро-  </w:t>
              <w:br/>
              <w:t xml:space="preserve">замещающей   </w:t>
              <w:br/>
              <w:t xml:space="preserve">медицинской  </w:t>
              <w:br/>
              <w:t xml:space="preserve">помощ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получении</w:t>
              <w:br/>
              <w:t xml:space="preserve">амбулаторно- </w:t>
              <w:br/>
              <w:t xml:space="preserve">поликлини-   </w:t>
              <w:br/>
              <w:t>ческой помощ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ИЕ ГРАЖДАН О ПРАВАХ В СИСТЕМЕ ОМС (СМ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809"/>
        <w:gridCol w:w="811"/>
        <w:gridCol w:w="675"/>
        <w:gridCol w:w="945"/>
        <w:gridCol w:w="1214"/>
        <w:gridCol w:w="811"/>
        <w:gridCol w:w="944"/>
        <w:gridCol w:w="1080"/>
        <w:gridCol w:w="1081"/>
        <w:gridCol w:w="1484"/>
        <w:gridCol w:w="1485"/>
        <w:gridCol w:w="121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информирование  </w:t>
              <w:br/>
              <w:t xml:space="preserve">(тираж)             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ое информирование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мя-</w:t>
              <w:br/>
              <w:t xml:space="preserve">то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-</w:t>
              <w:br/>
              <w:t xml:space="preserve">шю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о-</w:t>
              <w:br/>
              <w:t xml:space="preserve">вок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</w:t>
              <w:br/>
              <w:t>информа-</w:t>
              <w:br/>
              <w:t xml:space="preserve">ционных </w:t>
              <w:br/>
              <w:t>материа-</w:t>
              <w:br/>
              <w:t xml:space="preserve">л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в С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уп-</w:t>
              <w:br/>
              <w:t xml:space="preserve">ление  </w:t>
              <w:br/>
              <w:t xml:space="preserve">на     </w:t>
              <w:br/>
              <w:t xml:space="preserve">ради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уп-</w:t>
              <w:br/>
              <w:t xml:space="preserve">ление  </w:t>
              <w:br/>
              <w:t xml:space="preserve">на Т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уп-   </w:t>
              <w:br/>
              <w:t xml:space="preserve">ление в   </w:t>
              <w:br/>
              <w:t xml:space="preserve">коллекти- </w:t>
              <w:br/>
              <w:t xml:space="preserve">вах заст- </w:t>
              <w:br/>
              <w:t>рахованны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ды  </w:t>
              <w:br/>
              <w:t xml:space="preserve">в ЛПУ   </w:t>
              <w:br/>
              <w:t>(оформлены</w:t>
              <w:br/>
              <w:t xml:space="preserve">или    </w:t>
              <w:br/>
              <w:t>обновлен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</w:t>
              <w:br/>
              <w:t>информи-</w:t>
              <w:br/>
              <w:t xml:space="preserve">р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абс.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ИЕ ГРАЖДАН О ПРАВАХ В СИСТЕМЕ ОМС (ТФОМ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809"/>
        <w:gridCol w:w="811"/>
        <w:gridCol w:w="675"/>
        <w:gridCol w:w="945"/>
        <w:gridCol w:w="1214"/>
        <w:gridCol w:w="811"/>
        <w:gridCol w:w="944"/>
        <w:gridCol w:w="1080"/>
        <w:gridCol w:w="1081"/>
        <w:gridCol w:w="1484"/>
        <w:gridCol w:w="1485"/>
        <w:gridCol w:w="121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информирование  </w:t>
              <w:br/>
              <w:t xml:space="preserve">(тираж)             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ое информирование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мя-</w:t>
              <w:br/>
              <w:t xml:space="preserve">то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-</w:t>
              <w:br/>
              <w:t xml:space="preserve">шю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о-</w:t>
              <w:br/>
              <w:t xml:space="preserve">вок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</w:t>
              <w:br/>
              <w:t>информа-</w:t>
              <w:br/>
              <w:t xml:space="preserve">ционных </w:t>
              <w:br/>
              <w:t>материа-</w:t>
              <w:br/>
              <w:t xml:space="preserve">л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в С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уп-</w:t>
              <w:br/>
              <w:t xml:space="preserve">ление  </w:t>
              <w:br/>
              <w:t xml:space="preserve">на     </w:t>
              <w:br/>
              <w:t xml:space="preserve">ради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уп-</w:t>
              <w:br/>
              <w:t xml:space="preserve">ление  </w:t>
              <w:br/>
              <w:t xml:space="preserve">на Т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уп-   </w:t>
              <w:br/>
              <w:t xml:space="preserve">ление в   </w:t>
              <w:br/>
              <w:t xml:space="preserve">коллекти- </w:t>
              <w:br/>
              <w:t xml:space="preserve">вах заст- </w:t>
              <w:br/>
              <w:t>рахованны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ды  </w:t>
              <w:br/>
              <w:t xml:space="preserve">в ЛПУ   </w:t>
              <w:br/>
              <w:t>(оформлены</w:t>
              <w:br/>
              <w:t xml:space="preserve">или    </w:t>
              <w:br/>
              <w:t>обновлен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</w:t>
              <w:br/>
              <w:t>информи-</w:t>
              <w:br/>
              <w:t xml:space="preserve">р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абс.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___ 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(Подпись)       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5</Words>
  <Characters>25713</Characters>
  <CharactersWithSpaces>2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0:37:00Z</dcterms:modified>
  <cp:revision>2</cp:revision>
  <dc:subject>Форма</dc:subject>
  <dc:title>Организация защиты прав и законных интересов граждан в системе обязательного медицинского страхования. Форма № П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