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осо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ок и штемпелей                                              ГУ-2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───┐       </w:t>
      </w:r>
      <w:r>
        <w:rPr/>
        <w:t>ОРИГИНАЛ ТРАНСПОРТ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ставки истекает ___________      │   ЖЕЛЕЗНОДОРОЖНОЙ НАКЛАД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┬─────────┬──────┬─────┴──┬──────────┬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д  │N вагона  │Грузопод.│Коли- │Индекс  │Тип/объем │ N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а│          │ вагона  │чество│негаба- │ цистерны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│</w:t>
      </w:r>
      <w:r>
        <w:rPr/>
        <w:t>осей  │ритности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┼──────┼────────┼──────────┼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│      │</w:t>
      </w:r>
      <w:r>
        <w:rPr/>
        <w:t>Н       │          │скор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┴─────────┴──────┴────────┼──────────┤</w:t>
      </w:r>
      <w:r>
        <w:rPr/>
        <w:t>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                                │          │ (грузова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    │  </w:t>
      </w:r>
      <w:r>
        <w:rPr/>
        <w:t>больша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┬─────┴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                 │           │Станция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я              │           │назначения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        │           │Грузополучатель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е                  │           │(полное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)            │           │наименование)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┼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│Почтовый адре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я                     │грузополучател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┼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               │           │Плательщи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передачи         │           │Погрузка на       │Масса гру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</w:t>
      </w:r>
      <w:r>
        <w:rPr/>
        <w:t>вагон             │в кг, о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</w:t>
      </w:r>
      <w:r>
        <w:rPr/>
        <w:t>средствами        │дел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</w:t>
      </w:r>
      <w:r>
        <w:rPr/>
        <w:t>(ненужное         │┌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</w:t>
      </w:r>
      <w:r>
        <w:rPr/>
        <w:t>зачеркнуть)       ││Перевоз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┌───────────┐     ││</w:t>
      </w:r>
      <w:r>
        <w:rPr/>
        <w:t>чиком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│</w:t>
      </w:r>
      <w:r>
        <w:rPr/>
        <w:t>Перевозчика│     │└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└───────────┘     │┌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┌────────────────┐││</w:t>
      </w:r>
      <w:r>
        <w:rPr/>
        <w:t>Грузоот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│</w:t>
      </w:r>
      <w:r>
        <w:rPr/>
        <w:t>Грузоотправителя│││правите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└────────────────┘││</w:t>
      </w:r>
      <w:r>
        <w:rPr/>
        <w:t>лем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┬──────────┴───────────┴──────────────────┤└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│Упа-  │         Наименование груза              │┌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  │ковка │                                         ││Совместно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└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</w:t>
      </w:r>
      <w:r>
        <w:rPr/>
        <w:t>(ненуж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</w:t>
      </w:r>
      <w:r>
        <w:rPr/>
        <w:t>зачеркну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┌─┬─┬─┬─┬─┬─┬─┬─┬─┬─┐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│     </w:t>
      </w:r>
      <w:r>
        <w:rPr/>
        <w:t>Код │ │ │ │ │ │ │ │ │ │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┴─┴─┴─┴─┴─┴─┴─┴─┴─┴─┴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┴┬─────────┬──────────────────┬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ест     │         │                  │Итого мас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└─────────┘                  │са нетт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┬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┤</w:t>
      </w:r>
      <w:r>
        <w:rPr/>
        <w:t>Тара │про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асса                                 │ва-  ├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                             │гона │с бр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┴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</w:t>
      </w:r>
      <w:r>
        <w:rPr/>
        <w:t>Масс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</w:t>
      </w:r>
      <w:r>
        <w:rPr/>
        <w:t>брутт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вленная ценность __________________ руб.│   Тарифные отметки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прописью)          ├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хем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Класс груз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внесены на станции отправления _____│Вид отправк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Перевозчик _________ (подпись)│Вагон пода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взамен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Искл. тариф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N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Расчет пла- │Руб.│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тежей за ___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км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┬───────────────┼────────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 │____________________│   Марка       │    При отправл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-  │(На весах, по стан- │перевозчика    ├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-  │дарту, по трафарету,│               │Провозная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│по обмеру, расчетным│               │плат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ы  │путем. Стандартная  │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асса одного места) │               │Проводник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┬───────┬────┴────┬──────────┤       ┌──┐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- │Тип ЗПУ│К/знаки│Тип ЗПУ  │К/знаки   │Кол-во │ 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о  ├───────┼───────┼─────────┼──────────┤       └──┘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ПУ    │       │       │         │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 │       │       │         │          │Сбор за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пр.,│       │       │         │          │объявл. цен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-  ├───────┼───────┼─────────┼──────────┤ность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чик)│       │       │         │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 │    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┴───┬───┴─────────┴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груза опреде-│За правильность вне-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а с участием пе-│сенных в накладную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озчика          │сведений отвечаю        │Итого пр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│</w:t>
      </w:r>
      <w:r>
        <w:rPr/>
        <w:t>отпр.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│________________________├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олжность и под- │ (должность и под-      │      По прибыт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ись перевозчика  │ пись грузоотправи-     ├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борчиво)       │ теля разборчиво)       │Провозная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│</w:t>
      </w:r>
      <w:r>
        <w:rPr/>
        <w:t>плат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внесены на станции назначения ______│Проводник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│       ┌──┐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Кол-во │ 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Перевозчик __________│       └──┘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 (подпись)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бор за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объявл. цен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ность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аявке N _______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ка груза назначена на "__"____________│Итого по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приб.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┴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визы ________________ Перевозчик ___________ "__"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АЛЕНДАРНЫЕ ШТЕМП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┬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е │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ема   │                   │  Уведомление    │Выдача оригин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а к  │   Прибытие на     │грузоотправителя │    наклад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возке │станцию назначения │о прибытии груза │ грузополучател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ата и время выг-  │Время __ час. __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узки              │мин.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__ число __ месяц  │________________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__ час. __ мин.    │   перевозчик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сто выгрузки ___ │________________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__________________ │     подпись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┴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Груз размещен и закреплен     │2. Особые заявления  и  отмет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но параг. ___ рис. _______ │отправител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ы ____ раздела _________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х условий правильно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____________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должность,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.И.О. и подпись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азборчиво)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или организация,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ящая погрузку и крепление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а, несет ответственность за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Технических условий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ки и крепления грузов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метки перевозчика           │4. Отметки о выдаче груз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5</Words>
  <Characters>13612</Characters>
  <CharactersWithSpaces>11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38:00Z</dcterms:modified>
  <cp:revision>2</cp:revision>
  <dc:subject>Форма</dc:subject>
  <dc:title>Оригинал транспортной железнодорожной накладной (образец). Форма № ГУ-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