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особых                                               ГУ-29-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ок и штемп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┐         </w:t>
      </w:r>
      <w:r>
        <w:rPr/>
        <w:t>ОРИГИНАЛ ТРАНСПОР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авки истекает ___________  │     ЖЕЛЕЗНОДОРОЖНОЙ НАКЛАДНОЙ│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┬─────────┬──────┬─┴────────┬──────────┬───┬─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  │N вагона  │Грузопод.│Коли- │Индекс    │Тип/объем │ N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а│          │ вагона  │чество│негаба-   │ цистерны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│</w:t>
      </w:r>
      <w:r>
        <w:rPr/>
        <w:t>осей  │ритности  │    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┼──────┼──────────┼──────────┼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│      │</w:t>
      </w:r>
      <w:r>
        <w:rPr/>
        <w:t>Н         │          │скор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┴─────────┴──────┴──────────┼──────────┤</w:t>
      </w:r>
      <w:r>
        <w:rPr/>
        <w:t>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                                  │          │ (грузов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   │  </w:t>
      </w:r>
      <w:r>
        <w:rPr/>
        <w:t>больша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┬───────┴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                     │       │Станция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                 │       │назначения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  │       │Грузополучатель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                     │       │(полное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)                │       │наименование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┼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│Почтовый адре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                 │грузополучател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┼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        │       │Плательщ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дачи             │       │Погрузка на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</w:t>
      </w:r>
      <w:r>
        <w:rPr/>
        <w:t>вагон             │в кг, 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</w:t>
      </w:r>
      <w:r>
        <w:rPr/>
        <w:t>средствами        │дел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</w:t>
      </w:r>
      <w:r>
        <w:rPr/>
        <w:t>(ненужное         │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</w:t>
      </w:r>
      <w:r>
        <w:rPr/>
        <w:t>зачеркнуть)       ││Перевоз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┌───────────┐     ││</w:t>
      </w:r>
      <w:r>
        <w:rPr/>
        <w:t>чиком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│</w:t>
      </w:r>
      <w:r>
        <w:rPr/>
        <w:t>Перевозчика│     │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└───────────┘     │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┌────────────────┐││</w:t>
      </w:r>
      <w:r>
        <w:rPr/>
        <w:t>Грузоот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│</w:t>
      </w:r>
      <w:r>
        <w:rPr/>
        <w:t>Грузоотправителя│││правит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└────────────────┘││</w:t>
      </w:r>
      <w:r>
        <w:rPr/>
        <w:t>лем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┬──────────────┴───────┴──────────────────┤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│Упа-  │             Наименование груза          │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 │ковка │                                         ││Совместн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</w:t>
      </w:r>
      <w:r>
        <w:rPr/>
        <w:t>(ненуж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</w:t>
      </w:r>
      <w:r>
        <w:rPr/>
        <w:t>за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┌─┬─┬─┬─┬─┬─┬─┬─┬─┬─┐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     </w:t>
      </w:r>
      <w:r>
        <w:rPr/>
        <w:t>Код │ │ │ │ │ │ │ │ │ │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┴─┴─┴─┴─┴─┴─┴─┴─┴─┴─┴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┴┬─────────┬─────────────────┬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     │         │                 │Итого масс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└─────────┘                 │   нетт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┬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┤ </w:t>
      </w:r>
      <w:r>
        <w:rPr/>
        <w:t>Тара │про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                               │вагона├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│      │с б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┴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</w:t>
      </w:r>
      <w:r>
        <w:rPr/>
        <w:t>Масс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</w:t>
      </w:r>
      <w:r>
        <w:rPr/>
        <w:t>брутт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ная ценность ______________________ руб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рописью)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</w:t>
      </w:r>
      <w:r>
        <w:rPr/>
        <w:t>Тарифные отмет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хем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ласс груз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 внесены  на  станции  отправления _│Вид отправк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Перевозчик _________ (подпись)│Вагон пода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взамен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Искл. тариф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N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Расчет пла- │Руб.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тежей за 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м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┬───────────────┼───────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│____________________│     Марка     │    При отправл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-  │(На весах, по стан- │  перевозчика 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-  │дарту, по трафарету,│               │Провозна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│по обмеру, расчетным│               │пла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ы  │путем. Стандартная  │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асса одного места) │               │Проводник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┬───────┬────┴──┬────────────┤       ┌──┐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- │Тип ЗПУ│К/знаки│Тип ЗПУ│К/знаки     │Кол-во │ 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о  ├───────┼───────┼───────┼────────────┤       └──┘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ПУ    │       │       │       │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│       │       │       │            │Сбор з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пр.,│       │       │       │            │объявл. це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-  ├───────┼───────┼───────┼────────────┤ность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чик)│       │       │       │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 │       │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┴───┬───┴───────┴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груза опреде-│За правильность вне-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а с участием пе-│сенных в накладную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озчика          │сведений отвечаю        │Итого пр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│</w:t>
      </w:r>
      <w:r>
        <w:rPr/>
        <w:t>отпр.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│________________________├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и под- │ (должность и под-      │      По прибыт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сь перевозчика  │ пись грузоотправи-    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борчиво)       │ теля разборчиво)       │Провозна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│</w:t>
      </w:r>
      <w:r>
        <w:rPr/>
        <w:t>пла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назначения ______│Проводник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│       ┌──┐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ол-во │ 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Перевозчик __________│       └──┘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 (подпись)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бор з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объявл. це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ность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ке N _______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груза назначена на "__"____________│Итого п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приб.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визы _______________ Перевозчик 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_________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АЛЕНДА РНЫЕ ШТЕМП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┬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ема   │                   │  Уведомление    │Выдача оригин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а к  │   Прибытие на     │грузоотправителя │    наклад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озке │станцию назначения │о прибытии груза │ грузополуча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та и время выг-  │Время __ час. 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узки              │мин.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 число __ месяц  │______________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 час. __ мин.    │   перевозчик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сто выгрузки ___ │______________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________________ │     подпись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Груз размещен и закреплен     │2. Особые  заявления  и  отме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о параг. ___ рис. _______ │отправител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ы ____ раздела _________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условий правильно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____________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должность,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.И.О. и подпись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азборчиво)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или организация,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ящая погрузку и крепление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а, несет ответственность за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Технических условий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и и крепления грузов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метки перевозчика           │4. Отметки о выдаче гру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7</Words>
  <Characters>13827</Characters>
  <CharactersWithSpaces>1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ригинал транспортной железнодорожной накладной (образец). Форма № ГУ-29-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