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ниверсальных контейнер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особых                    образец                     ГУ-27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ок и штемп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ставки истекает _________ г.│ ОРИГИНАЛ ТРАНСПОРТНОЙ ЖЕЛЕЗНОДОРОЖНОЙ НАКЛАД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┘  </w:t>
      </w:r>
      <w:r>
        <w:rPr/>
        <w:t>на перевозку груза в универсальном контейне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┬───────────────────┬──────────┬──────────────┬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владельца│Номер контейнера│  Коды размера и   │Типоразмер│  Отметка о   │No.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тейнера  │                │  типа контейнера  │контейнера│спецконтейнере│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┼───────────────────┼──────────┼──────────────┼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│                   │          │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┬───────┴────────┬──────────┼──────────┼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 вагона  │N вагона│Грузоподъемность│Количество│Масса тары│ Масса брутто │ скорость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│   </w:t>
      </w:r>
      <w:r>
        <w:rPr/>
        <w:t>вагона, т    │   осей   │вагона, кг│  вагона, кг  │          (грузовая, больша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─────────┼──────────┼──────────┼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            │          │          │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┴────────────────┴──────────┴──────────┴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                          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┬───────────────────────┴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                             │              │Станция назначения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я                          │              │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┼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(полное             │              │Грузополучатель (полное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)                        │              │наименование)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┼──────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│Почтовый адрес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я                                    │грузополучател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┼─────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                           │              │Плательщик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┼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дачи                     │              │Погрузка контейнера на вагон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  <w:r>
        <w:rPr/>
        <w:t>средствами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  <w:r>
        <w:rPr/>
        <w:t>(ненужное зачеркнуть)           │ Масса груза вме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┌───────────┐                   │ </w:t>
      </w:r>
      <w:r>
        <w:rPr/>
        <w:t>с упаковкой в кг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│</w:t>
      </w:r>
      <w:r>
        <w:rPr/>
        <w:t>Перевозчика│                   │   определен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└───────────┘                   │  </w:t>
      </w:r>
      <w:r>
        <w:rPr/>
        <w:t>грузоотправител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┌────────────────┐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│</w:t>
      </w:r>
      <w:r>
        <w:rPr/>
        <w:t>Грузоотправителя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└────────────────┘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┬─────────────────────┴──────────────┴──────────────────────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│Упаковка│            Наименование груза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  </w:t>
      </w:r>
      <w:r>
        <w:rPr/>
        <w:t>Код ┌──┬──┬──┬──┬──┬──┬──┬──┬──┬──┐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┴──┴──┴──┴──┴──┴──┴──┴──┴──┴──┴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      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┴───────────────────────────────────────────────────┬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                                                         │Итого масса груза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нетто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исью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┤</w:t>
      </w:r>
      <w:r>
        <w:rPr/>
        <w:t>Масса тары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груза нетто                                            │контейнера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Масса брутто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контейнера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вленная ценность _________________________________________ руб.│           Тарифные отметки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прописью)                     ├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Схема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Вид отправки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несены на станции отправления ____________________________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Искл. тариф No.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Перевозчик _____________________________ (подпись)│Расчет платежей  │Руб.     │Ко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за           км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┬──────────┬───────────┬────────────┼─────────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ЗПУ  │  Тип ЗПУ  │ К/знаки  │  Тип ЗПУ  │  К/знаки   │             При отправле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│           │          │           │            ├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пр., перевозчик)│           │          │           │            │Провозная плата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───┼──────────┼───────────┼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  │           │            │</w:t>
      </w:r>
      <w:r>
        <w:rPr/>
        <w:t>Сбор за объяв.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  │           │            │</w:t>
      </w:r>
      <w:r>
        <w:rPr/>
        <w:t>ценность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───┼──────────┼───────────┼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  │           │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┴──────────┴───────────┴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равильность внесенных в накладную сведений отвечаю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Итого при отпр.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├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и подпись грузоотправителя разборчиво)           │             По прибыт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┤</w:t>
      </w:r>
      <w:r>
        <w:rPr/>
        <w:t>Провозная плата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несены на станции назначения _____________________________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Сбор за объяв.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Перевозчик _____________________________ (подпись)│ценность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аявке No. ________                             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з контейнера (груза) разрешен на "__" ____________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ка контейнера назначена на "__" _____________                │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├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  <w:r>
        <w:rPr/>
        <w:t>Итого по прибытии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┴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визы __________________ Перевозчик ___________________________ "__"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АЛЕНДАРНЫЕ ШТЕМПЕЛ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┬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-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ьное 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-│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при-│                   │                     │Выдача ориги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а гру-│                   │    Уведомление      │наклад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к пе-│Прибытие на станцию│  грузополучателя    │грузополучател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возке │    назначения     │  о прибытии груза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ата и время выг-  │Время __ час. __ мин.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узки ___________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__ число ___ ме-   │____________ ________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яц _____________  │ перевозчик  подпись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___ час. ___ мин.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есто выгрузки __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_________________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┴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Груз в контейнере размещен и│3. Особые заявления и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креплен в соответствии с гла-│отпр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й 12 Технических условий п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ильн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узоотправитель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должност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Ф.И.О. и подпись разборчив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узоотправитель или орган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ия, производящая погрузку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епление груза, несет отв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венность за несоблюд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хнических условий разме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крепления груз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Контейнер по настоящей н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ладной приня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"__" _____________ 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ординаты местоположения ко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йнера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возчик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подп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разборчиво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4. Отметки перевозчика        │5. Отметки о выдаче гру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0</Words>
  <Characters>13711</Characters>
  <CharactersWithSpaces>1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38:00Z</dcterms:modified>
  <cp:revision>2</cp:revision>
  <dc:subject>Форма</dc:subject>
  <dc:title>Оригинал транспортной железнодорожной накладной на перевозку груза в универсальном контейнере. Форма № ГУ-27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