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ами ваг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дной накладн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ке N ХХХХХХХХ Погрузка груза назначена на ХХ.ХХ.ХХХХ Номер визы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У-27у-ВЦ (учет по ГУ-27е) 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ИГИНАЛ ТРАНСПОРТНОЙ ЖЕЛЕЗНОДОРОЖНОЙ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еревозку грузов (кроме наливных) ХХХХХХХХХХХХХХХ от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ХХХХХХХХХХХХХХХХХХХХХХХХХХХХХХХХХХХХ сообщение (Х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ставки истекает  ХХ.ХХ.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 скорость (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 ХХХХХХХХХХХХХХХХХХХ Код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      Код       Станция назначения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ХХХХХХ     ХХХХХХХХХХХХХХХХХХХХХХХХХ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         Код       Грузополучатель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ХХХХХХХХ    ХХХХХХХХХХХХХХХХХХХ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                    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я: ХХХХХХХХХХХХХХХХ  грузополучателя: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                Код      Плательщик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 ХХХХХХХХ  ХХХХХХХХХХХХХХХХХХХХХХХХХ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передачи           Код       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 ХХХХХХ    ХХХХХХХХХХХХХХХХХХХХХХХХ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 ХХХХХХ    ХХХХХХХХХХХХХХХХХХХХХХХХ  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ЕДЕНИЯ О ГРУ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Код     Упак. Кол-во мест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 ХХХХХХХХХХ  ХХХ   ХХХ/ХХХХ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того ХХХ/ХХХХ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ест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определена ХХХХХХХХХХХХХХХХХ Способ определения массы: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. в вагоны средствами грузоотправителя   Представитель перевозчика ХХХХХХХХХХХХХХХ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ная ценность руб. 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авильность внесенных в накладную сведений отвеч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ХХХХХХХХХХХХХХХХХХХХХХХХХХХХХХХХ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размещен и закреплен согласно 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ХХХХХХХХХХХХХХХХХХХХХХХХХХХХХХХХ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АРИФНЫЕ ОТМЕТКИ: Коды ХХ ХХ ХХ ХХ Пр. зам. ваг. 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ХХХХХ Коэф. тар. ХХХ.ХХ Вид отпр. ХХХХХ Расст. ХХХХХ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идка ХХХ Исключительный тариф ХХХХХХ Класс 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АГОНАХ                                                     ПРОВОЗНАЯ ПЛ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 N вагона    Г/п Оси      Масса, кг         Пр  Инд.   Об.    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.                     нетто      тара брутто ов  негаб. куз.         (ПО ПРИБЫ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 ХХХХХХХХ ХХ ХХХ ХХ ХХХХХХ ХХХХ ХХХХ ХХХХХХ ХХ  ХХХХ   ХХХ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 ХХХХХХХХ ХХ ХХХ ХХ ХХХХХХ ХХХХ ХХХХ ХХХХХХ ХХ  ХХХХ   ХХХ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 ХХХХХХХХ ХХ ХХХ ХХ ХХХХХХ ХХХХ ХХХХ ХХХХХХ ХХ  ХХХХ   ХХХ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вагонов ХХХ Нетто: ХХХХХ.Х т. Тара ХХХХ.Х т. Брутто ХХХХХ.Х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ов. Кол-во ХХ  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бор за объяв. цен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ИТОГО  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 внесены на станции отправл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 внесены на станции назнач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2</Characters>
  <CharactersWithSpaces>3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38:00Z</dcterms:modified>
  <cp:revision>2</cp:revision>
  <dc:subject>Форма</dc:subject>
  <dc:title>Оригинал транспортной железнодорожной накладной на перевозку грузов (кроме наливных). Форма № ГУ-27у-ВЦ (учет по ГУ-27е) (лист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