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ами ваг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дной накладн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ке N ХХХХХХХХ Погрузка груза назначена на ХХ.ХХ.ХХХХ Номер визы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У-27у-ВЦ (учет по ГУ-27е) 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ИГИНАЛ ТРАНСПОРТНОЙ ЖЕЛЕЗНОДОРОЖНОЙ НАКЛАДНОЙ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еревозку грузов (кроме наливных) ХХХХХХХХХХХХХХХ от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ХХХХХХХХХХХХХХХХХХХХХХХХХХХХХХХХХХХХ сообщение (Х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ставки истекает ХХ.ХХ.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 скорость (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 ХХХХХХХХХХХХХХХХХХХ  Код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иия отправления       Код       Станция назначения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ХХХХХХ     ХХХХХХХХХХХХХХХХХХХХХХХХХ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         Код       Грузополучатель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ХХХХХХХХ    ХХХХХХХХХХХХХХХХХХХ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                    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я: ХХХХХХХХХХХХХХХХ  грузополучателя: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                Код      Плательщик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 ХХХХХХХХ  ХХХХХХХХХХХХХХХХХХХХХ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передачи           Код      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ХХХХХХ    ХХХХХХХХХХХХХХХХХХХХХХХХ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ХХХХХХ    ХХХХХХХХХХХХХХХХХХХХХХХХ  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ЕДЕНИЯ О ГРУ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Код     Упак. Кол-во мест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 ХХХХХХХХХХ ХХХ    ХХХ/ХХХХ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того ХХХ/ХХХХ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ест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определена ХХХХХХХХХХХХХХХХХ   Способ определения массы: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. в вагоны средствами грузоотправителя  Представитель перевозчика ХХХХХХХХХХХХХХХ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ная ценность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авильность внесенных в накладную сведений отвеч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размещен и закреплен согласно 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АРИФНЫЕ ОТМЕТКИ: Коды ХХ ХХ ХХ ХХ Пр. зам. ваг. 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ХХХХХ Коэф. тар. ХХХ.ХХ Вид отпр. ХХХХХ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идка ХХХ Исключительный тариф ХХХХХХ Класс 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АГОНАХ                                                    ПРОВОЗНАЯ ПЛ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 N вагона    Г/п Оси      Масса, кг         Пр   Инд.  Об.  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.                     нетто      тара брутто ов  негаб. куз.        (ПО ПРИБЫ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 ХХХХХХХХ ХХ ХХХ ХХ ХХХХХХ ХХХХ ХХХХ ХХХХХХ ХХ  ХХХХ   ХХХ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 ХХХХХХХХ ХХ ХХХ ХХ ХХХХХХ ХХХХ ХХХХ ХХХХХХ ХХ  ХХХХ   ХХХ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 ХХХХХХХХ ХХ ХХХ ХХ ХХХХХХ ХХХХ ХХХХ ХХХХХХ ХХ  ХХХХ   ХХХ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вагонов ХХХ Нетто: ХХХХХ.Х т. Тара ХХХХ.Х т. Брутто ХХХХХ.Х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ов. Кол-во ХХ  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бор за объяв. цен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ИТОГО  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 внесены на станции отправл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 внесены на станции назнач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КАЛЕНДАРНЫЕ ШТЕМП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┬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│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│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формление  │  Прибытие  │Уведомление грузополу- │Выдача оригин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а груза │ на станцию │чателя о прибытии груза│   наклад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перевозке  │ назначения │                       │грузополучател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┼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│</w:t>
      </w:r>
      <w:r>
        <w:rPr/>
        <w:t>Время __ час. ___ мин.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│</w:t>
      </w:r>
      <w:r>
        <w:rPr/>
        <w:t>____________ __________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 │ </w:t>
      </w:r>
      <w:r>
        <w:rPr/>
        <w:t>перевозчик   подпись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┴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заявления и отметки 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тметки в пути следован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 N ______________│Вагон N ______________│Вагон N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цеплен на ст. ______│Отцеплен на ст. ______│Отцеплен на ст.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│______________________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ичине ___________│По причине ___________│По причине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│______________________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│______________________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 акт общей   │Составлен акт общей   │Составлен акт общ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                │формы                 │форм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____│N ____________________│N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 _____ г.│от __________ _____ г.│от __________ 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ана досылочная   │Выписана досылочная   │Выписана досылоч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ая ведомость    │дорожная ведомость    │дорожная ведом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____│N ____________________│N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____ г.│от ___________ ____ г.│от 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      │Представитель         │Представител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а           │перевозчика           │перевозчик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│______________________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дпись)       │     (подпись)        │    (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емпель станции      │Штемпель станции      │Штемпель стан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цепки вагона        │отцепки вагона        │отцепки ваго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 выдаче гру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4</Words>
  <Characters>7652</Characters>
  <CharactersWithSpaces>6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38:00Z</dcterms:modified>
  <cp:revision>2</cp:revision>
  <dc:subject>Форма</dc:subject>
  <dc:title>Оригинал транспортной железнодорожной накладной на перевозку грузов (кроме наливных). Форма № ГУ-27у-ВЦ (учет по ГУ-27е) (лист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