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ке  No.  ХХХХХХХХ  Ввоз  (погрузка) контейнера назначен(а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.ХХ.ХХХХ Номер визы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У-27У-ВЦ (учет по ГУ-27в) 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ИГИНАЛ ТРАНСПОРТНОЙ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КЛАДНОЙ NO.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еревозку грузов в универсальном контейн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оставки истекает ХХ.ХХ 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 скорость (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ХХХХХХХХХХХХХХХХХХ ХХХХХХХХХХХХХХХХХХХ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ция отправления             Код                 Станция назначения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ХХХХХХХХ       ХХХХХХ               Х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 (полное        Код                 Грузополучатель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ХХХ           ХХХХХХХХ              ХХХХХХХХХХХХХХХ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ХХХ                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грузоотправителя: ХХХХХХХХХХХХХХХХХ  Почтовый адрес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 ХХХХХХХХХХХХХХХХ                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                     Код                 Плательщик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ХХХХХХХХХ     ХХХХХХХХ            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ции передачи     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ХХХХХХХХ       ХХХХХХ   ХХХХХХХХХХХХХХХХХХХХХХХХ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ХХХХХХХХ       ХХХХХХ   ХХХХХХХХХХХХХХХХХХХХХХХХ 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ХХХХХХХХХХХХХХХХХХХХ ХХХХХХХХХХ ХХХ     ХХХ/ХХХХ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того ХХХ/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мест (прописью): 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са груза вместе с упаковкой определена грузоотпр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гр. на  вагон  средствами  ХХХХХХХХХХХХХХХХХ   Представитель перевозчика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КОНТЕЙН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владельца и номер Коды размера Типоразмер Отметки о Масса тары, кг Масса брутто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типа               спецко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 ХХХХХХХХХ            ХХХХ       ХХ/ХХ       ХХ          ХХХХ            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ЗПУ 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 ХХХХХХХ ХХХХХХХХХХХХХХХХ 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авильность внесенных в накладную сведений отве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 ХХХХХХХХХХХХХХХХХХХХХХХХХХХХХХХ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 размещен и закреплен согласно 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оотправитель ХХХХХХХХХХХХХХХХХХХХХХХХХХХХХХХХ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РИФНЫЕ ОТМЕТКИ:              Коды ХХ ХХ ХХ ХХ Пр. зам. конт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идка XXX Исключительный тариф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ВАГОНЕ                                ПРОВОЗНАЯ ПЛАТА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д  N вагона  Г/п   Оси  Масса, кг        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г.                     тара брутто            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ХХХ ХХХХХХХХ ХХ ХХХ ХХ  ХХХХ ХХХХХХ          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бор за объяв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ТОГО           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О НА СТАНЦИИ ОТПРАВЛЕНИЯ                           ХХХХХХХХХХХХХ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ХХХХХХХХХХХХХХХХХХХХХХХХХХХХХХХ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БЫТИИ ПО ОКОНЧАТЕЛЬНОМУ РАСЧЕТУ УПЛАТИЛ ХХХХХХХХХХХХХ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бор ХХХХХХХХХХХХХ руб. Перебор ХХХХХХХХХХХХХ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и внесены на станции назнач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ХХХХХХХХХХХХХХХХХХХХХХХХХХХХХХХ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ейнер по настоящей накладной приня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рдинаты местоположения контейнер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5</Characters>
  <CharactersWithSpaces>4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38:00Z</dcterms:modified>
  <cp:revision>2</cp:revision>
  <dc:subject>Форма</dc:subject>
  <dc:title>Оригинал транспортной железнодорожной накладной на перевозку грузов в универсальном контейнере. Форма № ГУ-27у-ВЦ (учет по ГУ-27в) (лист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