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за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ч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 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 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явке N   ХХХХХХХХ Погрузка груза назначена на ХХ.ХХ.ХХХХ Номер визы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У-27у-ВЦ (учет по ГУ-27) 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ИГИНАЛ ТРАНСПОРТНОЙ ЖЕЛЕЗНОДОРОЖНОЙ НАКЛАДНОЙ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овагонную отправку с наливными груз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ХХХХХХХХХХХХХХХХХХХХХХХХХХХХХХХХХХХХ сообщение (XX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ставки истекает  ХХ.ХХ.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 скорость (X)               Марка перевозчика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 ХХХХХХХХХХХХХХХХХХХ Код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отправления       Код       Станция назначения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 ХХХХХХ     ХХХХХХХХХХХХХХХХХХХХХХХХХ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ача на п/п 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         Код       Грузополучатель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     ХХХХХХХХ    ХХХХХХХХХХХХХХХХХХХ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                 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                    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отправителя:                  грузо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                  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ХХХХХХХХХХХХХХХХ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                Код      Плательщик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 ХХХХХХХХ  ХХХХХХХХХХХХХХХХХХХХХХХХХ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и передачи           Код        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  ХХХХХХ    ХХХХХХХХХХХХХХХХХХХХХХХХ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  ХХХХХХ    ХХХХХХХХХХХХХХХХХХХХХХХХ  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ЕДЕНИЯ О ГРУ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Код     Упак. Кол-во мест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 ХХХХХХХХХХ  XXX   ХХХ/ХХХХ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того ХХХ/ХХХХ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ест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определена ХХХХХХХХХХХХХХХХХ Способ определения массы: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. на вагон средствами ХХХХХХХХХХХХХХХХ   Представитель перевозчика ХХХХХХХХХХХХХХХ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ПУ 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ХХХХХХХ ХХХХХХХХХХХХХХХХ 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ная ценность руб. 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авильность внесенных в накладную сведений отвеч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ХХХХХХХХХХХХХХХХХХХХХХХХХХХХХХХХ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размещен и закреплен согласно 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ХХХХХХХХХХХХХХХХХХХХХХХХХХХХХХХХ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АРИФНЫЕ ОТМЕТКИ: Коды XX XX XX XX Пр. им. ваг. XX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ХХХХХ Коэф. тар. ХХХ.ХХ Вид отпр. ХХХХХ   Расст. ХХХХХ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идка XXX Исключительный тариф ХХХХХХ Класс X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АГОНЕ N секции ХХХХХХ                                      ПРОВОЗНАЯ ПЛ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ыс.                  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 N вагона  Г/п Оси       Масса, кг         t   нал.,  Тип     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.                     нетто      тара брутто С   см     цист.        (ПО ПРИБЫ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 ХХХХХХХХ XX XXX XX ХХХХХХ ХХХХ ХХХХ ХХХХХХ XX  ХХХХ   XXX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ов. кол-во XX  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бор за объяв. цен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ИТОГО  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 внесены на станции отправл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 внесены на станции назнач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КАЛЕНДАРНЫЕ ШТЕМПЕЛ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───────┬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ние │   Прибытие на     │  Уведомление    │Выдача оригина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ема   │станцию назначения │грузоотправителя │    наклад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за к  │                   │о прибытии груза │ грузополучател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возке │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ата и время выг-  │Время __ час. __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узки              │мин.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__ число __ месяц  │________________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__ час. __ мин.    │   перевозчик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сто выгрузки ___ │________________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__________________ │     подпись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┴────────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заявления и отметки 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перево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 выдаче гру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3</Characters>
  <CharactersWithSpaces>5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38:00Z</dcterms:modified>
  <cp:revision>2</cp:revision>
  <dc:subject>Форма</dc:subject>
  <dc:title>Оригинал транспортной железнодорожной накладной на повагонную отправку с наливными грузами. Форма № ГУ-27у-ВЦ (учет по ГУ-27) (лист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