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еревоз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зов железнодорожным транспор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ппами ваго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дной накладно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для особых                                                ГУ-27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ок и штемпел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доставки истекает 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РИГИНАЛ ТРАНСПОРТНОЙ ЖЕЛЕЗНОДОРОЖНОЙ НАКЛА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маршрут/группу вагонов/сце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Скорость _____________________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(грузовая, большая)  └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чик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┬───────────────┬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ция              │               │Станция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равления          │               │назначения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─────┼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отправитель     │               │Грузополучатель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лное              │               │(полное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)        │               │наименование)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┴───────────────┼─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   │Почтовый адрес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отправителя                     │грузополучателя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┬───────────────┼─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льщик           │               │Плательщик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─────┼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ции передачи     │               │Погрузка в        │Масса гру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│</w:t>
      </w:r>
      <w:r>
        <w:rPr/>
        <w:t>вагоны            │в кг, опр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│</w:t>
      </w:r>
      <w:r>
        <w:rPr/>
        <w:t>средствами        │делен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│</w:t>
      </w:r>
      <w:r>
        <w:rPr/>
        <w:t>грузоотправителя  │┌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┬──────┴───────────────┴──────────────────┤│</w:t>
      </w:r>
      <w:r>
        <w:rPr/>
        <w:t>Грузоот-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-во │Кол-во│           Наименование груза            ││правите-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гонов│ мест │                                         ││лем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                        │└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                        │┌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                        ││</w:t>
      </w:r>
      <w:r>
        <w:rPr/>
        <w:t>Совместно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                        │└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┌─┬─┬─┬─┬─┬─┬─┬─┬─┬─┐         │</w:t>
      </w:r>
      <w:r>
        <w:rPr/>
        <w:t>(ненужно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│       </w:t>
      </w:r>
      <w:r>
        <w:rPr/>
        <w:t>Код │ │ │ │ │ │ │ │ │ │ │         │зачеркнуть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┼───────────┴─┴─┴─┴─┴─┴─┴─┴─┴─┴─┴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┼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┼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┼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┼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┼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┼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┼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┴──────┴────────┬────────────────────────┬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вагонов          │Итого мест              │Итого масс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рописью)             │(прописью)              │(прописью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┴──────────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соб определения массы 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на весах, по стандарту, по трафарету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расчетным путем, по обмеру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явленная ценность ______________________ руб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прописью)       ┌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  </w:t>
      </w:r>
      <w:r>
        <w:rPr/>
        <w:t>Тарифные отметки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├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Схема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├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Класс груз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Вид отправки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├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Вагон подан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взамен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жи внесены на станции отправления ____├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Искл. тариф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 Перевозчик ________ (подпись)│Nо.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├────────────┼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Расчет пла- │Руб. │Коп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тежей за ___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км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┴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Груз размещен и закреплен согласно      │     При отправлен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§§ _____ рис. ______                       ├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ы _____ раздела _____ Технических      │Провозная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овий правильно                          │плата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├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отправитель __________________________│Проводник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(должность, Ф.И.О. и     │       ┌──┐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подпись разборчиво)     │Кол-во │  │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└──┘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├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отправитель или организация,  произво-│Сбор за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ящая погрузку и крепление груза, несет от-│объявл. цен-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ственность за  несоблюдение  Технических│ность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овий погрузки и крепления грузов        ├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┬──────────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са груза опреде-│За правильность внесен-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а с участием пе-│ных в накладную  сведе-├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возчика          │ний отвечаю            │Итого при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        │</w:t>
      </w:r>
      <w:r>
        <w:rPr/>
        <w:t>отпр.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│_______________________├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должность и под- │ (должность и подпись  │      По прибытию: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ись перевозчика  │   грузоотправителя    ├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зборчиво)       │      разборчиво)      │Провозная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        │</w:t>
      </w:r>
      <w:r>
        <w:rPr/>
        <w:t>плата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        ├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        │</w:t>
      </w:r>
      <w:r>
        <w:rPr/>
        <w:t>Проводник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        │       ┌──┐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        │</w:t>
      </w:r>
      <w:r>
        <w:rPr/>
        <w:t>Кол-во │  │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        │       └──┘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        ├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        │</w:t>
      </w:r>
      <w:r>
        <w:rPr/>
        <w:t>Сбор за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        │</w:t>
      </w:r>
      <w:r>
        <w:rPr/>
        <w:t>объявл. цен-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        │</w:t>
      </w:r>
      <w:r>
        <w:rPr/>
        <w:t>ность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        ├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┴──────────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заявке N _______           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├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Итого по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рузка груза назначена на "__" __________│приб.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┴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Перевозчик _______ "__" ____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8</Words>
  <Characters>8887</Characters>
  <CharactersWithSpaces>75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8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0:38:00Z</dcterms:modified>
  <cp:revision>2</cp:revision>
  <dc:subject>Форма</dc:subject>
  <dc:title>Оригинал транспортной железнодорожной накладной на маршрут/группу вагонов/сцеп. Форма № ГУ-27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