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определения посевных кач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мян сельскохозяйственных раст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АЩ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МИ ПОМЕЩЕН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5"/>
        <w:gridCol w:w="1349"/>
        <w:gridCol w:w="1216"/>
        <w:gridCol w:w="1215"/>
        <w:gridCol w:w="1349"/>
        <w:gridCol w:w="1216"/>
        <w:gridCol w:w="94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начение</w:t>
              <w:br/>
              <w:t xml:space="preserve">помещения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ль-</w:t>
              <w:br/>
              <w:t xml:space="preserve">ное или  </w:t>
              <w:br/>
              <w:t xml:space="preserve">приспо-  </w:t>
              <w:br/>
              <w:t>собленно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щадь,</w:t>
              <w:br/>
              <w:t xml:space="preserve">кв. м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мпера-</w:t>
              <w:br/>
              <w:t xml:space="preserve">тура,   </w:t>
              <w:br/>
              <w:t>град. C,</w:t>
              <w:br/>
              <w:t xml:space="preserve">и влаж- </w:t>
              <w:br/>
              <w:t xml:space="preserve">ность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 </w:t>
              <w:br/>
              <w:t xml:space="preserve">загазо-  </w:t>
              <w:br/>
              <w:t>ванности,</w:t>
              <w:br/>
              <w:t xml:space="preserve">шума,    </w:t>
              <w:br/>
              <w:t xml:space="preserve">помех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вентиля-</w:t>
              <w:br/>
              <w:t xml:space="preserve">ции за- </w:t>
              <w:br/>
              <w:t xml:space="preserve">щиты от </w:t>
              <w:br/>
              <w:t xml:space="preserve">помех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</Words>
  <Characters>458</Characters>
  <CharactersWithSpaces>3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0:38:00Z</dcterms:modified>
  <cp:revision>2</cp:revision>
  <dc:subject>Форма</dc:subject>
  <dc:title>Оснащенность производственными помещениями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