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ой 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 ВСПОМОГАТЕЛЬНЫМ ОБОРУДОВАНИЕМ (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810"/>
        <w:gridCol w:w="1486"/>
        <w:gridCol w:w="1349"/>
        <w:gridCol w:w="94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зиций</w:t>
              <w:br/>
              <w:t>области</w:t>
              <w:br/>
              <w:t xml:space="preserve">аккре- </w:t>
              <w:br/>
              <w:t>дита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ВО,</w:t>
              <w:br/>
              <w:t>тип (мар-</w:t>
              <w:br/>
              <w:t xml:space="preserve">ка), за- </w:t>
              <w:br/>
              <w:t xml:space="preserve">водской </w:t>
              <w:br/>
              <w:t xml:space="preserve">номер,  </w:t>
              <w:br/>
              <w:t xml:space="preserve">год вы- </w:t>
              <w:br/>
              <w:t xml:space="preserve">пус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  <w:br/>
              <w:t xml:space="preserve">(ст- </w:t>
              <w:br/>
              <w:t>рана,</w:t>
              <w:br/>
              <w:t>пред-</w:t>
              <w:br/>
              <w:t>прия-</w:t>
              <w:br/>
              <w:t xml:space="preserve">тие, </w:t>
              <w:br/>
              <w:t xml:space="preserve">фир- </w:t>
              <w:br/>
              <w:t xml:space="preserve">ма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</w:t>
              <w:br/>
              <w:t xml:space="preserve">ВО в экс- </w:t>
              <w:br/>
              <w:t>плуатацию,</w:t>
              <w:br/>
              <w:t xml:space="preserve">инвентар- </w:t>
              <w:br/>
              <w:t xml:space="preserve">ный номер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>техничес-</w:t>
              <w:br/>
              <w:t xml:space="preserve">кие ха- </w:t>
              <w:br/>
              <w:t>рактерис-</w:t>
              <w:br/>
              <w:t xml:space="preserve">тики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обслужива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а-</w:t>
              <w:br/>
              <w:t xml:space="preserve">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38:00Z</dcterms:modified>
  <cp:revision>2</cp:revision>
  <dc:subject>Форма</dc:subject>
  <dc:title>Оснащенность вспомогательным оборудованием (во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