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едении реестра операто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имающих существенное по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ти связи общего поль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ОТЧЕТНАЯ ФОРМА N 01 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для принятия решения о включении оператора связ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 реестр операторов, занимающих существенное 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в сети связи общего пользова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полняется операторами сетей местной телефонной связ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1349"/>
      </w:tblGrid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тчетной формы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</w:tr>
      <w:tr>
        <w:trPr>
          <w:trHeight w:val="60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 наименование   оператора   связи  с  указанием</w:t>
              <w:br/>
              <w:t>организационно-правовой   формы    (для   юридического</w:t>
              <w:br/>
              <w:t>лица)/Фамилия,  имя,  отчество (для    индивидуального</w:t>
              <w:br/>
              <w:t xml:space="preserve">предпринимателя)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кращенное наименование оператора связи с   указанием</w:t>
              <w:br/>
              <w:t xml:space="preserve">организационно-правовой формы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номер налогоплательщика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нахождения/Место жительства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нтактный телефон ответственного за составление форм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ензия N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географически определенной зоны нумерации (далее -</w:t>
              <w:br/>
              <w:t xml:space="preserve">код ABC) 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нные  о  монтированной  емкости  и  возможности пропуска трафи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 географически  определенной  зоне нумерации, идентифицир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казанным  кодом  ABC  (далее  -  зоне ABC), по состоянию на 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число, месяц, го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────────────────────────────────┬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N  │           Наименование показателей               │Единица измерения │Знач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. │                                                  │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────┼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110 │Монтированная   емкость   сети   (сетей)   местной│эквивалентный порт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елефонной связи в зоне ABC                       │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────┼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120 │Монтированная  абонентская   емкость  узлов  связи│      номер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ети (сетей) местной  телефонной  связи  оператора│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вязи   на   территории    субъекта    (субъектов)│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оссийской Федерации, за которым закреплен код ABC│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────┼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130 │Монтированная соединительная емкость узлов   связи│      пор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указанной в стр. 0120 сети (сетей), всего         │ (соединительной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                │</w:t>
      </w:r>
      <w:r>
        <w:rPr>
          <w:sz w:val="18"/>
          <w:szCs w:val="18"/>
        </w:rPr>
        <w:t>линии, канала 64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                │</w:t>
      </w:r>
      <w:r>
        <w:rPr>
          <w:sz w:val="18"/>
          <w:szCs w:val="18"/>
        </w:rPr>
        <w:t>Кбит/с, канала ТЧ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────┼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131 │     в том числе:                                 │      пор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Монтированная       соединительная      емкость,│ (соединительной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задействованная для организации    внутрисетевых│линии, канала 64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межстанционных и межузловых связей              │Кбит/с, канала ТЧ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────┼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140 │Возможность  пропуска   трафика  по  сети  (сетям)│      Мбит/с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естной телефонной связи в зоне ABC               │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────┼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150 │Отношение количества  абонентов,  которым  выделен│   доля единицы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омер в указанном коде ABC,  к  общему  количеству│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абонентов указанной в стр. 0120 сети (сетей)      │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────────────────────────────────┴───────────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лжность                  _____________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ставление формы          _____________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подпись)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4</Words>
  <Characters>4243</Characters>
  <CharactersWithSpaces>3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8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1:08:00Z</dcterms:modified>
  <cp:revision>2</cp:revision>
  <dc:subject>Форма</dc:subject>
  <dc:title>Отчетная форма для принятия решения о включении оператора связи в реестр операторов, занимающих существенное положение в сети связи общего пользования. Форма № 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