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а, туриз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лодеж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вгуста 2010 г. N 8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целевых показателей эффективност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государственного учреждения за 2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860"/>
        <w:gridCol w:w="1754"/>
        <w:gridCol w:w="1620"/>
        <w:gridCol w:w="946"/>
      </w:tblGrid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уководителя ФГУ                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                        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ФГУ                       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показатели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ое</w:t>
              <w:br/>
              <w:t xml:space="preserve">количество </w:t>
              <w:br/>
              <w:t xml:space="preserve">баллов по  </w:t>
              <w:br/>
              <w:t xml:space="preserve">критериям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выполнение </w:t>
              <w:br/>
              <w:t xml:space="preserve">баллов по </w:t>
              <w:br/>
              <w:t xml:space="preserve">критериям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по основной деятельности  </w:t>
              <w:br/>
              <w:t xml:space="preserve">федерального государственного      </w:t>
              <w:br/>
              <w:t xml:space="preserve">учреждения                         </w:t>
              <w:br/>
              <w:t xml:space="preserve">-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итерии по финансово-экономической</w:t>
              <w:br/>
              <w:t xml:space="preserve">деятельности, исполнительской      </w:t>
              <w:br/>
              <w:t xml:space="preserve">дисциплине федерального            </w:t>
              <w:br/>
              <w:t xml:space="preserve">государственного учреждения        </w:t>
              <w:br/>
              <w:t xml:space="preserve">-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итерии по отсутствию нарушений   </w:t>
              <w:br/>
              <w:t xml:space="preserve">законодательства Российской Феде-  </w:t>
              <w:br/>
              <w:t xml:space="preserve">рации в деятельности федерального  </w:t>
              <w:br/>
              <w:t xml:space="preserve">государственного учреждения        </w:t>
              <w:br/>
              <w:t xml:space="preserve">-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ата      Подпись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2</Characters>
  <CharactersWithSpaces>1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5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20:45:00Z</dcterms:modified>
  <cp:revision>2</cp:revision>
  <dc:subject>Форма</dc:subject>
  <dc:title>Отчетная форма о выполнении целевых показателей эффективности деятельности федерального государственного учреждения, подведомственного Минспорттуризму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