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ющих существенное по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ти связи общего 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ТНАЯ ФОРМА N 42 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аффилированным лицам оператора связ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349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четной формы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актный телефон ответственного за составление форм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представлены по состоянию на (число/месяц/год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2295"/>
        <w:gridCol w:w="270"/>
        <w:gridCol w:w="2700"/>
        <w:gridCol w:w="540"/>
        <w:gridCol w:w="2565"/>
        <w:gridCol w:w="3375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е лица, в которых оператор связи  имеет  право  распоряжаться  более  чем  20  процентами  от  общего</w:t>
              <w:br/>
              <w:t>количества голосов, приходящихся на голосующие акции  либо составляющие уставный (складочный)  капитал  вклады,</w:t>
              <w:br/>
              <w:t xml:space="preserve">доли данного юридического лица:           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</w:t>
              <w:br/>
              <w:t xml:space="preserve">юридического лица с   </w:t>
              <w:br/>
              <w:t xml:space="preserve">указанием        </w:t>
              <w:br/>
              <w:t xml:space="preserve">организационно-правовой </w:t>
              <w:br/>
              <w:t xml:space="preserve">форм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лосующих акций, </w:t>
              <w:br/>
              <w:t xml:space="preserve">принадлежащих оператору </w:t>
              <w:br/>
              <w:t xml:space="preserve">связи, %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 </w:t>
              <w:br/>
              <w:t xml:space="preserve">(складочном)   </w:t>
              <w:br/>
              <w:t xml:space="preserve">капитале,    </w:t>
              <w:br/>
              <w:t xml:space="preserve">принадлежащая   </w:t>
              <w:br/>
              <w:t>оператору связи, %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</w:t>
              <w:br/>
              <w:t xml:space="preserve">налогоплательщика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, принадлежащие к той же группе лиц, к которой принадлежит оператор связи: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аффилированности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ступления основания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</w:t>
              <w:br/>
              <w:t xml:space="preserve">налогоплательщика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лица, принадлежащие к той же группе лиц, к которой принадлежит оператор связи: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</w:t>
              <w:br/>
              <w:t xml:space="preserve">юридического лица с   </w:t>
              <w:br/>
              <w:t xml:space="preserve">указанием        </w:t>
              <w:br/>
              <w:t xml:space="preserve">организационно-правовой </w:t>
              <w:br/>
              <w:t xml:space="preserve">формы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аффилированности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ступления   </w:t>
              <w:br/>
              <w:t xml:space="preserve">основания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</w:t>
              <w:br/>
              <w:t xml:space="preserve">налогоплательщика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  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4</Characters>
  <CharactersWithSpaces>1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1:08:00Z</dcterms:modified>
  <cp:revision>2</cp:revision>
  <dc:subject>Форма</dc:subject>
  <dc:title>Отчетная форма по аффилированным лицам оператора связи — индивидуального предпринимателя. Форма № 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