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5 No. 0100/121-05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ЭПИДБЛАГОПОЛУЧИЕ ПРИ ОБОРОТЕ Б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1080"/>
        <w:gridCol w:w="1351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ных 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ных с лабораторным контролем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</w:t>
              <w:br/>
              <w:t>выявлен-</w:t>
              <w:br/>
              <w:t>ными на-</w:t>
              <w:br/>
              <w:t>рушения-</w:t>
              <w:br/>
              <w:t xml:space="preserve">м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изи-</w:t>
              <w:br/>
              <w:t>ко-хими-</w:t>
              <w:br/>
              <w:t xml:space="preserve">ческим  </w:t>
              <w:br/>
              <w:t xml:space="preserve">показа- </w:t>
              <w:br/>
              <w:t xml:space="preserve">теля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удов-</w:t>
              <w:br/>
              <w:t xml:space="preserve">летво- </w:t>
              <w:br/>
              <w:t>ритель-</w:t>
              <w:br/>
              <w:t xml:space="preserve">ны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микро-</w:t>
              <w:br/>
              <w:t xml:space="preserve">биологи- </w:t>
              <w:br/>
              <w:t xml:space="preserve">ческим   </w:t>
              <w:br/>
              <w:t>показате-</w:t>
              <w:br/>
              <w:t xml:space="preserve">ля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удов-</w:t>
              <w:br/>
              <w:t xml:space="preserve">летво- </w:t>
              <w:br/>
              <w:t>ритель-</w:t>
              <w:br/>
              <w:t xml:space="preserve">ны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-</w:t>
              <w:br/>
              <w:t>держа-</w:t>
              <w:br/>
              <w:t xml:space="preserve">нию   </w:t>
              <w:br/>
              <w:t>биоло-</w:t>
              <w:br/>
              <w:t>гичес-</w:t>
              <w:br/>
              <w:t>ки ак-</w:t>
              <w:br/>
              <w:t>тивных</w:t>
              <w:br/>
              <w:t>компо-</w:t>
              <w:br/>
              <w:t>н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еудов-</w:t>
              <w:br/>
              <w:t xml:space="preserve">летво- </w:t>
              <w:br/>
              <w:t>ритель-</w:t>
              <w:br/>
              <w:t xml:space="preserve">ных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215"/>
        <w:gridCol w:w="1216"/>
        <w:gridCol w:w="1215"/>
        <w:gridCol w:w="944"/>
        <w:gridCol w:w="1080"/>
        <w:gridCol w:w="946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гигиенических требований при обороте БАД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кетка не соответствует   </w:t>
              <w:br/>
              <w:t xml:space="preserve">требованиям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об-</w:t>
              <w:br/>
              <w:t>следован-</w:t>
              <w:br/>
              <w:t xml:space="preserve">ных БАД, </w:t>
              <w:br/>
              <w:t xml:space="preserve">в т.ч.   </w:t>
              <w:br/>
              <w:t>при лабо-</w:t>
              <w:br/>
              <w:t xml:space="preserve">раторных </w:t>
              <w:br/>
              <w:t xml:space="preserve">исследо- </w:t>
              <w:br/>
              <w:t xml:space="preserve">исследо- </w:t>
              <w:br/>
              <w:t xml:space="preserve">вания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- </w:t>
              <w:br/>
              <w:t xml:space="preserve">дение   </w:t>
              <w:br/>
              <w:t>госреги-</w:t>
              <w:br/>
              <w:t xml:space="preserve">страции </w:t>
              <w:br/>
              <w:t xml:space="preserve">(Отсут- </w:t>
              <w:br/>
              <w:t xml:space="preserve">ствует  </w:t>
              <w:br/>
              <w:t>информа-</w:t>
              <w:br/>
              <w:t xml:space="preserve">ция о   </w:t>
              <w:br/>
              <w:t>госреги-</w:t>
              <w:br/>
              <w:t>страци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-</w:t>
              <w:br/>
              <w:t xml:space="preserve">вует    </w:t>
              <w:br/>
              <w:t xml:space="preserve">удосто- </w:t>
              <w:br/>
              <w:t xml:space="preserve">верение </w:t>
              <w:br/>
              <w:t>качества</w:t>
              <w:br/>
              <w:t xml:space="preserve">и безо- </w:t>
              <w:br/>
              <w:t>пасности</w:t>
              <w:br/>
              <w:t xml:space="preserve">(для    </w:t>
              <w:br/>
              <w:t xml:space="preserve">продук- </w:t>
              <w:br/>
              <w:t>ции РФ и</w:t>
              <w:br/>
              <w:t xml:space="preserve">СНГ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хранения</w:t>
              <w:br/>
              <w:t>не соот-</w:t>
              <w:br/>
              <w:t>ветству-</w:t>
              <w:br/>
              <w:t xml:space="preserve">ют тре- </w:t>
              <w:br/>
              <w:t>бования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годности</w:t>
              <w:br/>
              <w:t xml:space="preserve">исте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нару- </w:t>
              <w:br/>
              <w:t xml:space="preserve">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- </w:t>
              <w:br/>
              <w:t xml:space="preserve">греди- </w:t>
              <w:br/>
              <w:t>ентному</w:t>
              <w:br/>
              <w:t>составу</w:t>
              <w:br/>
              <w:t xml:space="preserve">и вес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 xml:space="preserve">ния о </w:t>
              <w:br/>
              <w:t>проти-</w:t>
              <w:br/>
              <w:t xml:space="preserve">вопо- </w:t>
              <w:br/>
              <w:t xml:space="preserve">каза- </w:t>
              <w:br/>
              <w:t xml:space="preserve">ния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- </w:t>
              <w:br/>
              <w:t>мации о</w:t>
              <w:br/>
              <w:t xml:space="preserve">госре- </w:t>
              <w:br/>
              <w:t>гистра-</w:t>
              <w:br/>
              <w:t xml:space="preserve">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ию</w:t>
              <w:br/>
              <w:t xml:space="preserve">о том,  </w:t>
              <w:br/>
              <w:t xml:space="preserve">что БАД </w:t>
              <w:br/>
              <w:t>не явля-</w:t>
              <w:br/>
              <w:t>ется ле-</w:t>
              <w:br/>
              <w:t>карством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486"/>
        <w:gridCol w:w="1485"/>
        <w:gridCol w:w="810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кции          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наложен-</w:t>
              <w:br/>
              <w:t xml:space="preserve">ных     </w:t>
              <w:br/>
              <w:t xml:space="preserve">штрафов </w:t>
              <w:br/>
              <w:t xml:space="preserve">- всего </w:t>
              <w:br/>
              <w:t xml:space="preserve">(ед.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ложен-</w:t>
              <w:br/>
              <w:t xml:space="preserve">ных     </w:t>
              <w:br/>
              <w:t xml:space="preserve">штрафов </w:t>
              <w:br/>
              <w:t xml:space="preserve">- всего </w:t>
              <w:br/>
              <w:t xml:space="preserve">(руб.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вынесенных</w:t>
              <w:br/>
              <w:t xml:space="preserve">постанов- </w:t>
              <w:br/>
              <w:t xml:space="preserve">лений о   </w:t>
              <w:br/>
              <w:t xml:space="preserve">приоста-  </w:t>
              <w:br/>
              <w:t xml:space="preserve">новлении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ные  </w:t>
              <w:br/>
              <w:t xml:space="preserve">БАДы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лучае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вводит </w:t>
              <w:br/>
              <w:t xml:space="preserve">в за-  </w:t>
              <w:br/>
              <w:t>блужде-</w:t>
              <w:br/>
              <w:t xml:space="preserve">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рт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>ции объек-</w:t>
              <w:br/>
              <w:t xml:space="preserve">тов (ед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я БАД при оборот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ще нарушаются гигие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351"/>
        <w:gridCol w:w="1215"/>
        <w:gridCol w:w="1214"/>
        <w:gridCol w:w="1215"/>
        <w:gridCol w:w="1216"/>
        <w:gridCol w:w="1483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БА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жде-</w:t>
              <w:br/>
              <w:t xml:space="preserve">ние гос- </w:t>
              <w:br/>
              <w:t>регистра-</w:t>
              <w:br/>
              <w:t xml:space="preserve">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удосто- </w:t>
              <w:br/>
              <w:t xml:space="preserve">верения </w:t>
              <w:br/>
              <w:t>качества</w:t>
              <w:br/>
              <w:t xml:space="preserve">и безо- </w:t>
              <w:br/>
              <w:t>пас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хранения</w:t>
              <w:br/>
              <w:t>и реали-</w:t>
              <w:br/>
              <w:t xml:space="preserve">з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>этикет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- </w:t>
              <w:br/>
              <w:t xml:space="preserve">вествие </w:t>
              <w:br/>
              <w:t xml:space="preserve">данных  </w:t>
              <w:br/>
              <w:t xml:space="preserve">лабора- </w:t>
              <w:br/>
              <w:t xml:space="preserve">торного </w:t>
              <w:br/>
              <w:t>контрол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</w:t>
              <w:br/>
              <w:t xml:space="preserve">при    </w:t>
              <w:br/>
              <w:t xml:space="preserve">рекламе  </w:t>
              <w:br/>
              <w:t xml:space="preserve">БАД    </w:t>
              <w:br/>
              <w:t xml:space="preserve">(указать </w:t>
              <w:br/>
              <w:t xml:space="preserve">характер </w:t>
              <w:br/>
              <w:t>наруш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ЭПИДБЛАГОПОЛУЧИЕ ПРИ ПРОИЗВОДСТВЕ Б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1080"/>
        <w:gridCol w:w="809"/>
        <w:gridCol w:w="1216"/>
        <w:gridCol w:w="1619"/>
        <w:gridCol w:w="1486"/>
        <w:gridCol w:w="1485"/>
        <w:gridCol w:w="1350"/>
        <w:gridCol w:w="1214"/>
      </w:tblGrid>
      <w:tr>
        <w:trPr>
          <w:trHeight w:val="24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      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гигиенических требований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</w:t>
              <w:br/>
              <w:t xml:space="preserve">под    </w:t>
              <w:br/>
              <w:t xml:space="preserve">надзором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бследованных</w:t>
              <w:br/>
              <w:t xml:space="preserve">объектов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следованных </w:t>
              <w:br/>
              <w:t xml:space="preserve">объектов,   </w:t>
              <w:br/>
              <w:t xml:space="preserve">обследованных </w:t>
              <w:br/>
              <w:t>с лабораторным</w:t>
              <w:br/>
              <w:t xml:space="preserve">контролем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</w:t>
              <w:br/>
              <w:t>техническое</w:t>
              <w:br/>
              <w:t xml:space="preserve">состояние, </w:t>
              <w:br/>
              <w:t xml:space="preserve">сан.-гиг.  </w:t>
              <w:br/>
              <w:t xml:space="preserve">содержание </w:t>
              <w:br/>
              <w:t xml:space="preserve">и другие   </w:t>
              <w:br/>
              <w:t xml:space="preserve">нарушен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программы </w:t>
              <w:br/>
              <w:t xml:space="preserve">производ- </w:t>
              <w:br/>
              <w:t xml:space="preserve">ственного </w:t>
              <w:br/>
              <w:t xml:space="preserve">контрол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- </w:t>
              <w:br/>
              <w:t>ние госре-</w:t>
              <w:br/>
              <w:t xml:space="preserve">гистр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-</w:t>
              <w:br/>
              <w:t xml:space="preserve">рение о  </w:t>
              <w:br/>
              <w:t xml:space="preserve">качестве </w:t>
              <w:br/>
              <w:t xml:space="preserve">и безо-  </w:t>
              <w:br/>
              <w:t xml:space="preserve">пасност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 xml:space="preserve">ствие   </w:t>
              <w:br/>
              <w:t>этикетки</w:t>
              <w:br/>
              <w:t>требова-</w:t>
              <w:br/>
              <w:t xml:space="preserve">ниям    </w:t>
              <w:br/>
              <w:t xml:space="preserve">СанПиН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 выяв-</w:t>
              <w:br/>
              <w:t>ленными</w:t>
              <w:br/>
              <w:t>наруше-</w:t>
              <w:br/>
              <w:t xml:space="preserve">ния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с выяв- </w:t>
              <w:br/>
              <w:t xml:space="preserve">ленными </w:t>
              <w:br/>
              <w:t xml:space="preserve">наруше- </w:t>
              <w:br/>
              <w:t xml:space="preserve">ниями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080"/>
        <w:gridCol w:w="1079"/>
        <w:gridCol w:w="1621"/>
        <w:gridCol w:w="1485"/>
        <w:gridCol w:w="809"/>
      </w:tblGrid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исследованных БАД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кц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</w:t>
              <w:br/>
              <w:t xml:space="preserve">выявленными </w:t>
              <w:br/>
              <w:t xml:space="preserve">нарушениями </w:t>
              <w:br/>
              <w:t xml:space="preserve">при     </w:t>
              <w:br/>
              <w:t xml:space="preserve">лабораторных </w:t>
              <w:br/>
              <w:t>исследования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нало-  </w:t>
              <w:br/>
              <w:t xml:space="preserve">женных </w:t>
              <w:br/>
              <w:t>штрафов</w:t>
              <w:br/>
              <w:t>- всего</w:t>
              <w:br/>
              <w:t xml:space="preserve">(ед.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>штрафов</w:t>
              <w:br/>
              <w:t>- всего</w:t>
              <w:br/>
              <w:t xml:space="preserve">(руб.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ыне-</w:t>
              <w:br/>
              <w:t xml:space="preserve">сенных по- </w:t>
              <w:br/>
              <w:t>становлений</w:t>
              <w:br/>
              <w:t xml:space="preserve">о приоста- </w:t>
              <w:br/>
              <w:t xml:space="preserve">новлении   </w:t>
              <w:br/>
              <w:t xml:space="preserve">эксплуата- </w:t>
              <w:br/>
              <w:t xml:space="preserve">ции объек- </w:t>
              <w:br/>
              <w:t xml:space="preserve">тов (ед.)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ные  </w:t>
              <w:br/>
              <w:t xml:space="preserve">БАДы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рт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БАД при производств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ще нарушаются гигие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2025"/>
        <w:gridCol w:w="1754"/>
        <w:gridCol w:w="1756"/>
        <w:gridCol w:w="944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Д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 </w:t>
              <w:br/>
              <w:t>гос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этикет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раторные</w:t>
              <w:br/>
              <w:t>исслед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информационных данных, графы и строки таблиц не за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8</Characters>
  <CharactersWithSpaces>3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8:00Z</dcterms:modified>
  <cp:revision>2</cp:revision>
  <dc:subject>Форма</dc:subject>
  <dc:title>Отчетная форма по надзору за производством и оборотом биологически активных доб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