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1998 г. N 2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истическая отчет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ют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льные дома, все лечебно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ческие учре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е в составе роди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 (палаты, кой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учре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 месяцев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РОДИ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 ┌─┐┌─┐ Год ┌─┐┌─┐┌─┐┌─┐    Врач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└─┘└─┘     └─┘└─┘└─┘└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┬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ы │          │    Живорожденные    │  Мертворожден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      │Всего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ужской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Женский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нтерсекс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известен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изнецы  │М/М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/Д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/Д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ругое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   │   - 19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0 - 24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5 - 29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0 - 34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5 - 39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0 - 44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5 и выше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овый│1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ов     │2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0 и более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├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известен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┴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врач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3</Characters>
  <CharactersWithSpaces>3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08:00Z</dcterms:modified>
  <cp:revision>2</cp:revision>
  <dc:subject>Форма</dc:subject>
  <dc:title>Отчетная форма «Сведения о родившихся» в родильном доме ежемесячно в дополнение к сведениям на все случаи рождений (живо- и мертворождений) за отчетный период (месяц). Форма №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