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811"/>
        <w:gridCol w:w="945"/>
        <w:gridCol w:w="945"/>
        <w:gridCol w:w="809"/>
        <w:gridCol w:w="945"/>
        <w:gridCol w:w="945"/>
        <w:gridCol w:w="811"/>
        <w:gridCol w:w="945"/>
        <w:gridCol w:w="943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про-  </w:t>
              <w:br/>
              <w:t>фильных учреждений,</w:t>
              <w:br/>
              <w:t xml:space="preserve">подведомственных   </w:t>
              <w:br/>
              <w:t xml:space="preserve">ГРБС, ед.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- </w:t>
              <w:br/>
              <w:t xml:space="preserve">ников в непрофиль- </w:t>
              <w:br/>
              <w:t xml:space="preserve">ных учреждениях,   </w:t>
              <w:br/>
              <w:t xml:space="preserve">чел.     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- </w:t>
              <w:br/>
              <w:t xml:space="preserve">ния непрофильных   </w:t>
              <w:br/>
              <w:t xml:space="preserve">учреждений, млн.   </w:t>
              <w:br/>
              <w:t xml:space="preserve">рублей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епрофильных </w:t>
              <w:br/>
              <w:t xml:space="preserve">учреждений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епрофильных </w:t>
              <w:br/>
              <w:t xml:space="preserve">учреждений: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епрофильных </w:t>
              <w:br/>
              <w:t xml:space="preserve">учреждений: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>ведом-</w:t>
              <w:br/>
              <w:t>ствен-</w:t>
              <w:br/>
              <w:t xml:space="preserve">ной   </w:t>
              <w:b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зна- </w:t>
              <w:br/>
              <w:t>чения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>ведом-</w:t>
              <w:br/>
              <w:t>ствен-</w:t>
              <w:br/>
              <w:t xml:space="preserve">ной   </w:t>
              <w:b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зна- </w:t>
              <w:br/>
              <w:t>чения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>ведом-</w:t>
              <w:br/>
              <w:t>ствен-</w:t>
              <w:br/>
              <w:t xml:space="preserve">ной   </w:t>
              <w:b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из- </w:t>
              <w:br/>
              <w:t xml:space="preserve">наку  </w:t>
              <w:b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зна- </w:t>
              <w:br/>
              <w:t>ч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Учреждения высшего профессионального образов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Учреждения начального и среднего профессионального образ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Учреждения дошкольного и общего образова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Учреждения здравоохранения, физкультуры и спор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Дома отдыха, санатории, пансионаты, профилактор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Музеи, библиотеки, дворцы и дома культуры, театрально-зрелищные    </w:t>
              <w:br/>
              <w:t xml:space="preserve">и прочие учреждения культу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финансов Российской Федерации</dc:creator>
  <dc:description/>
  <dc:language>en-US</dc:language>
  <cp:lastModifiedBy/>
  <dcterms:modified xsi:type="dcterms:W3CDTF">2011-10-30T10:40:00Z</dcterms:modified>
  <cp:revision>2</cp:revision>
  <dc:subject>Форма</dc:subject>
  <dc:title>Отдельные виды государственных учреждений, подведомственных главному распорядителю средств федерального бюджет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