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февраля 2006 г. N 19-э/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 (передача) электроэнергии потребителям сетевыми организац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орма 46 электро. Таблица 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отчет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нергокомп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Отпуск (передача) электроэнергии потреби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еделительными сетевыми организац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1080"/>
        <w:gridCol w:w="810"/>
        <w:gridCol w:w="810"/>
        <w:gridCol w:w="945"/>
        <w:gridCol w:w="810"/>
        <w:gridCol w:w="810"/>
        <w:gridCol w:w="810"/>
        <w:gridCol w:w="810"/>
        <w:gridCol w:w="811"/>
        <w:gridCol w:w="810"/>
        <w:gridCol w:w="810"/>
        <w:gridCol w:w="945"/>
        <w:gridCol w:w="944"/>
      </w:tblGrid>
      <w:tr>
        <w:trPr>
          <w:trHeight w:val="22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 xml:space="preserve">пуск </w:t>
              <w:br/>
              <w:t xml:space="preserve">ЭЭ с </w:t>
              <w:br/>
              <w:t>нача-</w:t>
              <w:br/>
              <w:t xml:space="preserve">ла   </w:t>
              <w:br/>
              <w:t>года,</w:t>
              <w:br/>
              <w:t xml:space="preserve">тыс. </w:t>
              <w:br/>
              <w:t xml:space="preserve">кВтч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-</w:t>
              <w:br/>
              <w:t xml:space="preserve">лен- </w:t>
              <w:br/>
              <w:t xml:space="preserve">ная  </w:t>
              <w:br/>
              <w:t xml:space="preserve">мощ- </w:t>
              <w:br/>
              <w:t>ность</w:t>
              <w:br/>
              <w:t>с на-</w:t>
              <w:br/>
              <w:t xml:space="preserve">чала </w:t>
              <w:br/>
              <w:t>года,</w:t>
              <w:br/>
              <w:t xml:space="preserve">МВ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 </w:t>
              <w:br/>
              <w:t xml:space="preserve">сое-  </w:t>
              <w:br/>
              <w:t xml:space="preserve">ди-   </w:t>
              <w:br/>
              <w:t xml:space="preserve">нен-  </w:t>
              <w:br/>
              <w:t xml:space="preserve">ная   </w:t>
              <w:br/>
              <w:t xml:space="preserve">мощ-  </w:t>
              <w:br/>
              <w:t xml:space="preserve">ность </w:t>
              <w:br/>
              <w:t xml:space="preserve">с на- </w:t>
              <w:br/>
              <w:t xml:space="preserve">чала  </w:t>
              <w:br/>
              <w:t xml:space="preserve">года, </w:t>
              <w:br/>
              <w:t xml:space="preserve">МВ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-  </w:t>
              <w:br/>
              <w:t xml:space="preserve">вар- </w:t>
              <w:br/>
              <w:t xml:space="preserve">ная  </w:t>
              <w:br/>
              <w:t xml:space="preserve">про- </w:t>
              <w:br/>
              <w:t xml:space="preserve">дук- </w:t>
              <w:br/>
              <w:t xml:space="preserve">ция  </w:t>
              <w:br/>
              <w:t>с на-</w:t>
              <w:br/>
              <w:t xml:space="preserve">чала </w:t>
              <w:br/>
              <w:t>года,</w:t>
              <w:b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- </w:t>
              <w:br/>
              <w:t xml:space="preserve">ти-  </w:t>
              <w:br/>
              <w:t xml:space="preserve">чес- </w:t>
              <w:br/>
              <w:t xml:space="preserve">кий  </w:t>
              <w:br/>
              <w:t>тариф</w:t>
              <w:br/>
              <w:t>с на-</w:t>
              <w:br/>
              <w:t xml:space="preserve">чала </w:t>
              <w:br/>
              <w:t>года,</w:t>
              <w:br/>
              <w:t>коп./</w:t>
              <w:br/>
              <w:t xml:space="preserve">кВтч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- </w:t>
              <w:br/>
              <w:t>тиче-</w:t>
              <w:br/>
              <w:t xml:space="preserve">ский </w:t>
              <w:br/>
              <w:t>тариф</w:t>
              <w:br/>
              <w:t xml:space="preserve">на   </w:t>
              <w:br/>
              <w:t xml:space="preserve">при- </w:t>
              <w:br/>
              <w:t xml:space="preserve">сое- </w:t>
              <w:br/>
              <w:t xml:space="preserve">ди-  </w:t>
              <w:br/>
              <w:t xml:space="preserve">нен- </w:t>
              <w:br/>
              <w:t xml:space="preserve">ную  </w:t>
              <w:br/>
              <w:t xml:space="preserve">мощ- </w:t>
              <w:br/>
              <w:t>ность</w:t>
              <w:br/>
              <w:t>с на-</w:t>
              <w:br/>
              <w:t xml:space="preserve">чала </w:t>
              <w:br/>
              <w:t>года,</w:t>
              <w:br/>
              <w:t>руб./</w:t>
              <w:br/>
              <w:t>МВт в</w:t>
              <w:br/>
              <w:t>меся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 xml:space="preserve">пуск </w:t>
              <w:br/>
              <w:t>ЭЭ за</w:t>
              <w:br/>
              <w:t xml:space="preserve">от-  </w:t>
              <w:br/>
              <w:t xml:space="preserve">чет- </w:t>
              <w:br/>
              <w:t xml:space="preserve">ный  </w:t>
              <w:br/>
              <w:t xml:space="preserve">ме-  </w:t>
              <w:br/>
              <w:t xml:space="preserve">сяц, </w:t>
              <w:br/>
              <w:t xml:space="preserve">тыс. </w:t>
              <w:br/>
              <w:t xml:space="preserve">кВтч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-</w:t>
              <w:br/>
              <w:t xml:space="preserve">лен- </w:t>
              <w:br/>
              <w:t xml:space="preserve">ная  </w:t>
              <w:br/>
              <w:t xml:space="preserve">мощ- </w:t>
              <w:br/>
              <w:t>ность</w:t>
              <w:br/>
              <w:t xml:space="preserve">за   </w:t>
              <w:br/>
              <w:t xml:space="preserve">от-  </w:t>
              <w:br/>
              <w:t xml:space="preserve">чет- </w:t>
              <w:br/>
              <w:t xml:space="preserve">ный  </w:t>
              <w:br/>
              <w:t xml:space="preserve">ме-  </w:t>
              <w:br/>
              <w:t xml:space="preserve">сяц, </w:t>
              <w:br/>
              <w:t xml:space="preserve">МВ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сое- </w:t>
              <w:br/>
              <w:t xml:space="preserve">ди-  </w:t>
              <w:br/>
              <w:t xml:space="preserve">нен- </w:t>
              <w:br/>
              <w:t xml:space="preserve">ная  </w:t>
              <w:br/>
              <w:t xml:space="preserve">мощ- </w:t>
              <w:br/>
              <w:t>ность</w:t>
              <w:br/>
              <w:t xml:space="preserve">за   </w:t>
              <w:br/>
              <w:t xml:space="preserve">от-  </w:t>
              <w:br/>
              <w:t xml:space="preserve">чет- </w:t>
              <w:br/>
              <w:t xml:space="preserve">ный  </w:t>
              <w:br/>
              <w:t xml:space="preserve">ме-  </w:t>
              <w:br/>
              <w:t xml:space="preserve">сяц, </w:t>
              <w:br/>
              <w:t xml:space="preserve">МВ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-  </w:t>
              <w:br/>
              <w:t xml:space="preserve">вар- </w:t>
              <w:br/>
              <w:t xml:space="preserve">ная  </w:t>
              <w:br/>
              <w:t xml:space="preserve">про- </w:t>
              <w:br/>
              <w:t xml:space="preserve">дук- </w:t>
              <w:br/>
              <w:t xml:space="preserve">ция  </w:t>
              <w:br/>
              <w:t xml:space="preserve">за   </w:t>
              <w:br/>
              <w:t xml:space="preserve">от-  </w:t>
              <w:br/>
              <w:t xml:space="preserve">чет- </w:t>
              <w:br/>
              <w:t xml:space="preserve">ный  </w:t>
              <w:br/>
              <w:t xml:space="preserve">ме-  </w:t>
              <w:br/>
              <w:t xml:space="preserve">сяц, </w:t>
              <w:br/>
              <w:t xml:space="preserve">тыс. </w:t>
              <w:br/>
              <w:t xml:space="preserve">руб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-  </w:t>
              <w:br/>
              <w:t xml:space="preserve">ти-   </w:t>
              <w:br/>
              <w:t xml:space="preserve">чес-  </w:t>
              <w:br/>
              <w:t xml:space="preserve">кий   </w:t>
              <w:br/>
              <w:t xml:space="preserve">тариф </w:t>
              <w:br/>
              <w:t xml:space="preserve">за    </w:t>
              <w:br/>
              <w:t xml:space="preserve">от-   </w:t>
              <w:br/>
              <w:t xml:space="preserve">чет-  </w:t>
              <w:br/>
              <w:t xml:space="preserve">ный   </w:t>
              <w:br/>
              <w:t xml:space="preserve">ме-   </w:t>
              <w:br/>
              <w:t xml:space="preserve">сяц,  </w:t>
              <w:br/>
              <w:t xml:space="preserve">коп./ </w:t>
              <w:br/>
              <w:t xml:space="preserve">кВтч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-  </w:t>
              <w:br/>
              <w:t>тичес-</w:t>
              <w:br/>
              <w:t xml:space="preserve">кий   </w:t>
              <w:br/>
              <w:t xml:space="preserve">тариф </w:t>
              <w:br/>
              <w:t xml:space="preserve">на    </w:t>
              <w:br/>
              <w:t xml:space="preserve">при-  </w:t>
              <w:br/>
              <w:t>соеди-</w:t>
              <w:br/>
              <w:t>ненную</w:t>
              <w:br/>
              <w:t xml:space="preserve">мощ-  </w:t>
              <w:br/>
              <w:t xml:space="preserve">ность </w:t>
              <w:br/>
              <w:t>за от-</w:t>
              <w:br/>
              <w:t>четный</w:t>
              <w:br/>
              <w:t>месяц,</w:t>
              <w:br/>
              <w:t xml:space="preserve">руб./ </w:t>
              <w:br/>
              <w:t xml:space="preserve">МВт в </w:t>
              <w:br/>
              <w:t xml:space="preserve">месяц </w:t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фа</w:t>
              <w:b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фа</w:t>
              <w:b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а </w:t>
              <w:b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фа</w:t>
              <w:b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фа</w:t>
              <w:b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фа</w:t>
              <w:b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фа</w:t>
              <w:b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фа</w:t>
              <w:b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фа</w:t>
              <w:b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фа</w:t>
              <w:b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а </w:t>
              <w:b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а </w:t>
              <w:br/>
              <w:t xml:space="preserve">14  </w:t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       </w:t>
              <w:br/>
              <w:t xml:space="preserve">электроэнергии в    </w:t>
              <w:br/>
              <w:t xml:space="preserve">сеть всего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             </w:t>
              <w:br/>
              <w:t>электроэнергии 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</w:t>
              <w:b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</w:t>
              <w:b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</w:t>
              <w:b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</w:t>
              <w:br/>
              <w:t>XXXXX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X</w:t>
              <w:br/>
              <w:t>XXXXXX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X</w:t>
              <w:br/>
              <w:t>XXXXXX</w:t>
            </w:r>
          </w:p>
        </w:tc>
      </w:tr>
      <w:tr>
        <w:trPr>
          <w:trHeight w:val="72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(передача)   </w:t>
              <w:br/>
              <w:t xml:space="preserve">электроэнергии      </w:t>
              <w:br/>
              <w:t xml:space="preserve">потребителям        </w:t>
              <w:br/>
              <w:t xml:space="preserve">сетевыми            </w:t>
              <w:br/>
              <w:t>предприятиями, 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       </w:t>
              <w:br/>
              <w:t xml:space="preserve">электроэнергии в    </w:t>
              <w:br/>
              <w:t xml:space="preserve">сеть ЕНЭС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             </w:t>
              <w:br/>
              <w:t xml:space="preserve">электроэнергии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(передача)   </w:t>
              <w:br/>
              <w:t xml:space="preserve">электроэнергии      </w:t>
              <w:br/>
              <w:t xml:space="preserve">потребителям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ировано из </w:t>
              <w:br/>
              <w:t xml:space="preserve">сети ЕНЭС в: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Н (110 кВ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X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X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Н1 (35 кВ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Н2 (10-6 кВ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Н (0,4 кВ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</w:t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       </w:t>
              <w:br/>
              <w:t xml:space="preserve">электроэнергии в    </w:t>
              <w:br/>
              <w:t xml:space="preserve">сеть ВН 110 кВ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             </w:t>
              <w:br/>
              <w:t xml:space="preserve">электроэнергии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(передача)   </w:t>
              <w:br/>
              <w:t xml:space="preserve">электроэнергии      </w:t>
              <w:br/>
              <w:t xml:space="preserve">потребителям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ировано из </w:t>
              <w:br/>
              <w:t xml:space="preserve">110 кВ в: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Н1 (35 кВ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X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X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Н2 (10-6 кВ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Н (0,4 кВ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</w:t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       </w:t>
              <w:br/>
              <w:t xml:space="preserve">электроэнергии в    </w:t>
              <w:br/>
              <w:t xml:space="preserve">сеть СН1 35 кВ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             </w:t>
              <w:br/>
              <w:t xml:space="preserve">электроэнергии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(передача)   </w:t>
              <w:br/>
              <w:t xml:space="preserve">электроэнергии      </w:t>
              <w:br/>
              <w:t xml:space="preserve">потребителям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ировано из </w:t>
              <w:br/>
              <w:t xml:space="preserve">35 кВ в: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Н2 (10-6 кВ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X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X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Н (0,4 кВ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</w:t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       </w:t>
              <w:br/>
              <w:t xml:space="preserve">электроэнергии в    </w:t>
              <w:br/>
              <w:t xml:space="preserve">сеть СН2 10-6 кВ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пуск(передача)    </w:t>
              <w:br/>
              <w:t xml:space="preserve">электроэнергии      </w:t>
              <w:br/>
              <w:t xml:space="preserve">потребителям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             </w:t>
              <w:br/>
              <w:t xml:space="preserve">электроэнергии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ировано из </w:t>
              <w:br/>
              <w:t xml:space="preserve">10-6 кВ в: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Н(0,4 кВ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X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X</w:t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       </w:t>
              <w:br/>
              <w:t xml:space="preserve">электроэнергии в    </w:t>
              <w:br/>
              <w:t xml:space="preserve">сеть НН 0,4 кВ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пуск (передача)   </w:t>
              <w:br/>
              <w:t xml:space="preserve">электроэнергии      </w:t>
              <w:br/>
              <w:t xml:space="preserve">потребителям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             </w:t>
              <w:br/>
              <w:t xml:space="preserve">электроэнергии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 (передача) электроэнергии потребителям сетевыми организац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орма 46 электро. Таблица 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отчет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нергокомп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 Отпуск (передача) электроэнергии потреби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етевой компан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1080"/>
        <w:gridCol w:w="810"/>
        <w:gridCol w:w="810"/>
        <w:gridCol w:w="945"/>
        <w:gridCol w:w="810"/>
        <w:gridCol w:w="810"/>
        <w:gridCol w:w="810"/>
        <w:gridCol w:w="810"/>
        <w:gridCol w:w="811"/>
        <w:gridCol w:w="810"/>
        <w:gridCol w:w="810"/>
        <w:gridCol w:w="945"/>
        <w:gridCol w:w="944"/>
      </w:tblGrid>
      <w:tr>
        <w:trPr>
          <w:trHeight w:val="22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 xml:space="preserve">пуск </w:t>
              <w:br/>
              <w:t xml:space="preserve">ЭЭ с </w:t>
              <w:br/>
              <w:t>нача-</w:t>
              <w:br/>
              <w:t xml:space="preserve">ла   </w:t>
              <w:br/>
              <w:t>года,</w:t>
              <w:br/>
              <w:t xml:space="preserve">тыс. </w:t>
              <w:br/>
              <w:t xml:space="preserve">кВтч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-</w:t>
              <w:br/>
              <w:t xml:space="preserve">лен- </w:t>
              <w:br/>
              <w:t xml:space="preserve">ная  </w:t>
              <w:br/>
              <w:t xml:space="preserve">мощ- </w:t>
              <w:br/>
              <w:t>ность</w:t>
              <w:br/>
              <w:t>с на-</w:t>
              <w:br/>
              <w:t xml:space="preserve">чала </w:t>
              <w:br/>
              <w:t>года,</w:t>
              <w:br/>
              <w:t xml:space="preserve">МВ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 </w:t>
              <w:br/>
              <w:t xml:space="preserve">сое-  </w:t>
              <w:br/>
              <w:t xml:space="preserve">ди-   </w:t>
              <w:br/>
              <w:t xml:space="preserve">нен-  </w:t>
              <w:br/>
              <w:t xml:space="preserve">ная   </w:t>
              <w:br/>
              <w:t xml:space="preserve">мощ-  </w:t>
              <w:br/>
              <w:t xml:space="preserve">ность </w:t>
              <w:br/>
              <w:t xml:space="preserve">с на- </w:t>
              <w:br/>
              <w:t xml:space="preserve">чала  </w:t>
              <w:br/>
              <w:t xml:space="preserve">года, </w:t>
              <w:br/>
              <w:t xml:space="preserve">МВ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-  </w:t>
              <w:br/>
              <w:t xml:space="preserve">вар- </w:t>
              <w:br/>
              <w:t xml:space="preserve">ная  </w:t>
              <w:br/>
              <w:t xml:space="preserve">про- </w:t>
              <w:br/>
              <w:t xml:space="preserve">дук- </w:t>
              <w:br/>
              <w:t xml:space="preserve">ция  </w:t>
              <w:br/>
              <w:t>с на-</w:t>
              <w:br/>
              <w:t xml:space="preserve">чала </w:t>
              <w:br/>
              <w:t>года,</w:t>
              <w:b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- </w:t>
              <w:br/>
              <w:t xml:space="preserve">ти-  </w:t>
              <w:br/>
              <w:t xml:space="preserve">чес- </w:t>
              <w:br/>
              <w:t xml:space="preserve">кий  </w:t>
              <w:br/>
              <w:t>тариф</w:t>
              <w:br/>
              <w:t>с на-</w:t>
              <w:br/>
              <w:t xml:space="preserve">чала </w:t>
              <w:br/>
              <w:t>года,</w:t>
              <w:br/>
              <w:t>коп./</w:t>
              <w:br/>
              <w:t xml:space="preserve">кВтч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- </w:t>
              <w:br/>
              <w:t>тиче-</w:t>
              <w:br/>
              <w:t xml:space="preserve">ский </w:t>
              <w:br/>
              <w:t>тариф</w:t>
              <w:br/>
              <w:t xml:space="preserve">на   </w:t>
              <w:br/>
              <w:t xml:space="preserve">при- </w:t>
              <w:br/>
              <w:t xml:space="preserve">сое- </w:t>
              <w:br/>
              <w:t xml:space="preserve">ди-  </w:t>
              <w:br/>
              <w:t xml:space="preserve">нен- </w:t>
              <w:br/>
              <w:t xml:space="preserve">ную  </w:t>
              <w:br/>
              <w:t xml:space="preserve">мощ- </w:t>
              <w:br/>
              <w:t>ность</w:t>
              <w:br/>
              <w:t>с на-</w:t>
              <w:br/>
              <w:t xml:space="preserve">чала </w:t>
              <w:br/>
              <w:t>года,</w:t>
              <w:br/>
              <w:t>руб./</w:t>
              <w:br/>
              <w:t>МВт в</w:t>
              <w:br/>
              <w:t>меся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 xml:space="preserve">пуск </w:t>
              <w:br/>
              <w:t>ЭЭ за</w:t>
              <w:br/>
              <w:t xml:space="preserve">от-  </w:t>
              <w:br/>
              <w:t xml:space="preserve">чет- </w:t>
              <w:br/>
              <w:t xml:space="preserve">ный  </w:t>
              <w:br/>
              <w:t xml:space="preserve">ме-  </w:t>
              <w:br/>
              <w:t xml:space="preserve">сяц, </w:t>
              <w:br/>
              <w:t xml:space="preserve">тыс. </w:t>
              <w:br/>
              <w:t xml:space="preserve">кВтч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-</w:t>
              <w:br/>
              <w:t xml:space="preserve">лен- </w:t>
              <w:br/>
              <w:t xml:space="preserve">ная  </w:t>
              <w:br/>
              <w:t xml:space="preserve">мощ- </w:t>
              <w:br/>
              <w:t>ность</w:t>
              <w:br/>
              <w:t xml:space="preserve">за   </w:t>
              <w:br/>
              <w:t xml:space="preserve">от-  </w:t>
              <w:br/>
              <w:t xml:space="preserve">чет- </w:t>
              <w:br/>
              <w:t xml:space="preserve">ный  </w:t>
              <w:br/>
              <w:t xml:space="preserve">ме-  </w:t>
              <w:br/>
              <w:t xml:space="preserve">сяц, </w:t>
              <w:br/>
              <w:t xml:space="preserve">МВ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сое- </w:t>
              <w:br/>
              <w:t xml:space="preserve">ди-  </w:t>
              <w:br/>
              <w:t xml:space="preserve">нен- </w:t>
              <w:br/>
              <w:t xml:space="preserve">ная  </w:t>
              <w:br/>
              <w:t xml:space="preserve">мощ- </w:t>
              <w:br/>
              <w:t>ность</w:t>
              <w:br/>
              <w:t xml:space="preserve">за   </w:t>
              <w:br/>
              <w:t xml:space="preserve">от-  </w:t>
              <w:br/>
              <w:t xml:space="preserve">чет- </w:t>
              <w:br/>
              <w:t xml:space="preserve">ный  </w:t>
              <w:br/>
              <w:t xml:space="preserve">ме-  </w:t>
              <w:br/>
              <w:t xml:space="preserve">сяц, </w:t>
              <w:br/>
              <w:t xml:space="preserve">МВ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-  </w:t>
              <w:br/>
              <w:t xml:space="preserve">вар- </w:t>
              <w:br/>
              <w:t xml:space="preserve">ная  </w:t>
              <w:br/>
              <w:t xml:space="preserve">про- </w:t>
              <w:br/>
              <w:t xml:space="preserve">дук- </w:t>
              <w:br/>
              <w:t xml:space="preserve">ция  </w:t>
              <w:br/>
              <w:t xml:space="preserve">за   </w:t>
              <w:br/>
              <w:t xml:space="preserve">от-  </w:t>
              <w:br/>
              <w:t xml:space="preserve">чет- </w:t>
              <w:br/>
              <w:t xml:space="preserve">ный  </w:t>
              <w:br/>
              <w:t xml:space="preserve">ме-  </w:t>
              <w:br/>
              <w:t xml:space="preserve">сяц, </w:t>
              <w:br/>
              <w:t xml:space="preserve">тыс. </w:t>
              <w:br/>
              <w:t xml:space="preserve">руб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-  </w:t>
              <w:br/>
              <w:t xml:space="preserve">ти-   </w:t>
              <w:br/>
              <w:t xml:space="preserve">чес-  </w:t>
              <w:br/>
              <w:t xml:space="preserve">кий   </w:t>
              <w:br/>
              <w:t xml:space="preserve">тариф </w:t>
              <w:br/>
              <w:t xml:space="preserve">за    </w:t>
              <w:br/>
              <w:t xml:space="preserve">от-   </w:t>
              <w:br/>
              <w:t xml:space="preserve">чет-  </w:t>
              <w:br/>
              <w:t xml:space="preserve">ный   </w:t>
              <w:br/>
              <w:t xml:space="preserve">ме-   </w:t>
              <w:br/>
              <w:t xml:space="preserve">сяц,  </w:t>
              <w:br/>
              <w:t xml:space="preserve">коп./ </w:t>
              <w:br/>
              <w:t xml:space="preserve">кВтч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-  </w:t>
              <w:br/>
              <w:t xml:space="preserve">тиче- </w:t>
              <w:br/>
              <w:t xml:space="preserve">ский  </w:t>
              <w:br/>
              <w:t xml:space="preserve">тариф </w:t>
              <w:br/>
              <w:t xml:space="preserve">на    </w:t>
              <w:br/>
              <w:t xml:space="preserve">при-  </w:t>
              <w:br/>
              <w:t xml:space="preserve">сое-  </w:t>
              <w:br/>
              <w:t xml:space="preserve">ди-   </w:t>
              <w:br/>
              <w:t>ненную</w:t>
              <w:br/>
              <w:t xml:space="preserve">мощ-  </w:t>
              <w:br/>
              <w:t xml:space="preserve">ность </w:t>
              <w:br/>
              <w:t>за от-</w:t>
              <w:br/>
              <w:t>четный</w:t>
              <w:br/>
              <w:t>месяц,</w:t>
              <w:br/>
              <w:t xml:space="preserve">руб./ </w:t>
              <w:br/>
              <w:t xml:space="preserve">МВт в </w:t>
              <w:br/>
              <w:t xml:space="preserve">месяц </w:t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фа</w:t>
              <w:b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фа</w:t>
              <w:b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а </w:t>
              <w:b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фа</w:t>
              <w:b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фа</w:t>
              <w:b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фа</w:t>
              <w:b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фа</w:t>
              <w:b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фа</w:t>
              <w:b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фа</w:t>
              <w:b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фа</w:t>
              <w:b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а </w:t>
              <w:b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а </w:t>
              <w:br/>
              <w:t xml:space="preserve">14  </w:t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       </w:t>
              <w:br/>
              <w:t xml:space="preserve">электроэнергии в    </w:t>
              <w:br/>
              <w:t xml:space="preserve">сеть всего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             </w:t>
              <w:br/>
              <w:t>электроэнергии 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</w:t>
              <w:b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</w:t>
              <w:b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</w:t>
              <w:b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</w:t>
              <w:br/>
              <w:t>XXXXX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X</w:t>
              <w:br/>
              <w:t>XXXXXX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X</w:t>
              <w:br/>
              <w:t>XXXXXX</w:t>
            </w:r>
          </w:p>
        </w:tc>
      </w:tr>
      <w:tr>
        <w:trPr>
          <w:trHeight w:val="8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(передача)   </w:t>
              <w:br/>
              <w:t xml:space="preserve">электроэнергии      </w:t>
              <w:br/>
              <w:t xml:space="preserve">потребителям        </w:t>
              <w:br/>
              <w:t xml:space="preserve">сетевыми            </w:t>
              <w:br/>
              <w:t xml:space="preserve">предприятиями,      </w:t>
              <w:br/>
              <w:t xml:space="preserve">всего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       </w:t>
              <w:br/>
              <w:t xml:space="preserve">электроэнергии в    </w:t>
              <w:br/>
              <w:t xml:space="preserve">сеть свыше 220 к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             </w:t>
              <w:br/>
              <w:t xml:space="preserve">электроэнергии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(передача)   </w:t>
              <w:br/>
              <w:t xml:space="preserve">электроэнергии      </w:t>
              <w:br/>
              <w:t xml:space="preserve">потребителям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ировано из </w:t>
              <w:br/>
              <w:t xml:space="preserve">сетей выше 220 кВ   </w:t>
              <w:br/>
              <w:t xml:space="preserve">в: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Н (220 кВ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X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X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Н (110 кВ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Н1 (35 кВ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Н2 (10-6 кВ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</w:t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       </w:t>
              <w:br/>
              <w:t xml:space="preserve">электроэнергии в    </w:t>
              <w:br/>
              <w:t xml:space="preserve">сеть ВН1 220 кВ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             </w:t>
              <w:br/>
              <w:t xml:space="preserve">электроэнергии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(передача)   </w:t>
              <w:br/>
              <w:t xml:space="preserve">электроэнергии      </w:t>
              <w:br/>
              <w:t xml:space="preserve">потребителям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ировано из </w:t>
              <w:br/>
              <w:t xml:space="preserve">220 кВ в: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Н (110 кВ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X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X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Н1 (35 кВ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Н2 (10-6 кВ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7</Words>
  <Characters>6606</Characters>
  <CharactersWithSpaces>5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Федеральная служба по тарифам</dc:creator>
  <dc:description/>
  <dc:language>en-US</dc:language>
  <cp:lastModifiedBy/>
  <dcterms:modified xsi:type="dcterms:W3CDTF">2011-10-30T10:42:00Z</dcterms:modified>
  <cp:revision>2</cp:revision>
  <dc:subject>Форма</dc:subject>
  <dc:title>Отпуск (передача) электроэнергии потребителям сетевыми организациями. Форма № 46 электро (таблица 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