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ы озеленитель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1-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НЫЕ СПИСКИ РАБОТ ПО ПОСАДКЕ ДЕРЕВЬЕ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СТАРНИКОВ И РЕМОНТУ ГАЗОНОВ В ОСЕННЕ-ЗИМНИ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60"/>
        <w:gridCol w:w="2295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ья (шт.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старники (шт.)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0</Characters>
  <CharactersWithSpaces>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Правительство Москвы</dc:creator>
  <dc:description/>
  <dc:language>en-US</dc:language>
  <cp:lastModifiedBy/>
  <dcterms:modified xsi:type="dcterms:W3CDTF">2011-10-30T11:41:00Z</dcterms:modified>
  <cp:revision>2</cp:revision>
  <dc:subject>Форма</dc:subject>
  <dc:title>Планы озеленительных работ. Адресные списки работ по посадке деревьев, кустарников и ремонту газонов в осенне-зимний период. Форма № 1.1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