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ия, хран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новления и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ьзователям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зелененных объек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ы озеленительны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.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.1-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М ДОПОЛНИТЕЛЬНЫХ ПОСТУПЛЕНИЙ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КОМПЕНСАЦИОННОЕ ОЗЕЛЕН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51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2699"/>
      </w:tblGrid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министративные </w:t>
              <w:br/>
              <w:t xml:space="preserve">округа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средств   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</Words>
  <Characters>351</Characters>
  <CharactersWithSpaces>3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1:00Z</dcterms:created>
  <dc:creator>Правительство Москвы</dc:creator>
  <dc:description/>
  <dc:language>en-US</dc:language>
  <cp:lastModifiedBy/>
  <dcterms:modified xsi:type="dcterms:W3CDTF">2011-10-30T11:41:00Z</dcterms:modified>
  <cp:revision>2</cp:revision>
  <dc:subject>Форма</dc:subject>
  <dc:title>Планы озеленительных работ. Объем дополнительных поступлений средств на компенсационное озеленение. Форма № 1.1-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