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 ФР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5 г. N 67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Д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ЩЕНИЕ    │УФК по Московской области (Главное управ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Федеральной регистрацион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 Московской област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</w:t>
      </w:r>
      <w:r>
        <w:rPr/>
        <w:t>(получатель платеж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р/с N 40101810600000010102 Отделение 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</w:t>
      </w:r>
      <w:r>
        <w:rPr/>
        <w:t>_________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осковского ГТУ Банка России, г. Моск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(наименование банка, другие реквизи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ИК 044583001 ИНН 7727270299 КПП 50240100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_________     __________    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(фамилия, имя, отчество, адрес плательщи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┌────────────────────────┬────────┬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Вид платежа             │Дата    │Сумма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├────────────────────────┼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КБК 32111301040010000130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ОКАТО &lt;*&gt;              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Плата за предоставление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информации             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└────────────────────────┴────────┴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ссир       │Плательщик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ИТАНЦИЯ    │УФК по Московской области (Главное управ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Федеральной регистрацион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 Московской област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</w:t>
      </w:r>
      <w:r>
        <w:rPr/>
        <w:t>(получатель платеж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р/с N 40101810600000010102 Отделение 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</w:t>
      </w:r>
      <w:r>
        <w:rPr/>
        <w:t>_________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осковского ГТУ Банка России, г. Моск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(наименование банка, другие реквизи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ИК 044583001 ИНН 7727270299 КПП 50240100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_________     __________    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(фамилия, имя, отчество, адрес плательщи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┌────────────────────────┬────────┬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Вид платежа             │Дата    │Сумма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├────────────────────────┼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КБК 32111301040010000130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ОКАТО &lt;**&gt;             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Плата за предоставление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│</w:t>
      </w:r>
      <w:r>
        <w:rPr/>
        <w:t>информации              │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└────────────────────────┴────────┴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ссир       │Плательщик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административных отделов указывается код ОКАТО 4600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территориальных отделов указывается код ОКАТО муниципального образования, на территории которого мобилизуются денежные средства от уплаты неналогового дохода в бюджетную сист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9</Characters>
  <CharactersWithSpaces>3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Главное управление Федеральной регистрационной службы по Московской области</dc:creator>
  <dc:description/>
  <dc:language>en-US</dc:language>
  <cp:lastModifiedBy/>
  <dcterms:modified xsi:type="dcterms:W3CDTF">2011-10-30T11:42:00Z</dcterms:modified>
  <cp:revision>2</cp:revision>
  <dc:subject>Форма</dc:subject>
  <dc:title>Платежный документ на уплату за предоставление информации. Форма № ПД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